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8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198235" cy="851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right="28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33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tLeast" w:line="33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ус документа</w:t>
      </w:r>
    </w:p>
    <w:p>
      <w:pPr>
        <w:pStyle w:val="Normal"/>
        <w:shd w:fill="FFFFFF" w:val="clear"/>
        <w:spacing w:lineRule="atLeast" w:line="3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абочая программа по предмету «Технология» для средней ступени образования, 8-9 классов составлена на основе Примерной программы по учебным предметам: Технология 5-9 классы(-М.: Просвещение, 2011), разработанной по Федеральным государственным образовательным стандартам основного общего образования второго поколения, утвержденного приказом Министерства образования и науки РФ от 17.12.2010 № 1897,</w:t>
      </w:r>
    </w:p>
    <w:p>
      <w:pPr>
        <w:pStyle w:val="Normal"/>
        <w:shd w:fill="FFFFFF" w:val="clear"/>
        <w:spacing w:lineRule="atLeast" w:line="3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анитарных правил и норм (24.2.2821 от 03.03.2011),</w:t>
      </w:r>
    </w:p>
    <w:p>
      <w:pPr>
        <w:pStyle w:val="Normal"/>
        <w:shd w:fill="FFFFFF" w:val="clear"/>
        <w:spacing w:lineRule="atLeast" w:line="3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вторской программы «Технология 5-8 классы: алгоритм успеха» (авт.-сост. А.Т. Тищенко, Н.В. Синица, М.: Вентана-Граф,2012) </w:t>
      </w:r>
    </w:p>
    <w:p>
      <w:pPr>
        <w:pStyle w:val="Normal"/>
        <w:shd w:fill="FFFFFF" w:val="clear"/>
        <w:spacing w:lineRule="atLeast" w:line="3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8"/>
        <w:jc w:val="both"/>
        <w:rPr/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Место предмета в учебном плане.</w:t>
      </w:r>
    </w:p>
    <w:p>
      <w:pPr>
        <w:pStyle w:val="Normal"/>
        <w:shd w:fill="FFFFFF" w:val="clear"/>
        <w:spacing w:lineRule="atLeast" w:line="3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сновной школе трудовое обучение изучается с 5 по 9 класс. Учебный план составляет 271 часа. В 8,9 классах трудовое обучение составляет-34 часа в год из расчета 1 час в неделю.</w:t>
      </w:r>
    </w:p>
    <w:p>
      <w:pPr>
        <w:pStyle w:val="Normal"/>
        <w:shd w:fill="FFFFFF" w:val="clear"/>
        <w:spacing w:lineRule="atLeast" w:line="3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характеристика учебного предмета «Технология»</w:t>
      </w:r>
    </w:p>
    <w:p>
      <w:pPr>
        <w:pStyle w:val="Normal"/>
        <w:shd w:fill="FFFFFF" w:val="clear"/>
        <w:spacing w:lineRule="atLeast" w:line="33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 С целью учета интересов и склонностей учащихся, возможностей образовательных учреждений, местных социально-экономических условий обязательный минимум содержания основных образовательных программ по технологии изучается в рамках одного из трех направлений: «Индустриальные технологии», «Технологии ведения дома» и «Сельскохозяйственные технологии» (агротехнологии, технологии животноводства).</w:t>
      </w:r>
    </w:p>
    <w:p>
      <w:pPr>
        <w:pStyle w:val="Normal"/>
        <w:shd w:fill="FFFFFF" w:val="clear"/>
        <w:spacing w:lineRule="atLeast" w:line="338"/>
        <w:jc w:val="both"/>
        <w:rPr/>
      </w:pPr>
      <w:r>
        <w:rPr>
          <w:sz w:val="28"/>
          <w:szCs w:val="28"/>
        </w:rPr>
        <w:br/>
        <w:t xml:space="preserve">        Выбор направления обучения учащихся не должен проводиться по половому признаку, а должен исходить из образовательных потребностей и интересов учащихся.</w:t>
      </w:r>
    </w:p>
    <w:p>
      <w:pPr>
        <w:pStyle w:val="Normal"/>
        <w:shd w:fill="FFFFFF" w:val="clear"/>
        <w:spacing w:lineRule="atLeast" w:line="3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разработке авторских программ по технологии возможно построение комбинированного содержания при различных сочетаниях разделов и тем трех названных направлений. Содержание разделов и тем, объем времени, задаваемые комбинированной авторской программой, должны соответствовать данной примерной программе.</w:t>
      </w:r>
    </w:p>
    <w:p>
      <w:pPr>
        <w:pStyle w:val="Normal"/>
        <w:shd w:fill="FFFFFF" w:val="clear"/>
        <w:spacing w:lineRule="atLeast" w:line="3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      Независимо от вида изучаемых технологий содержанием примерной программы предусматривается освоение материала по следующим сквозным образовательным линиям:</w:t>
        <w:br/>
        <w:t>• технологическая культура производства;</w:t>
        <w:br/>
        <w:t>• распространенные технологии современного производства;</w:t>
        <w:br/>
        <w:t>• культура, эргономика и эстетика труда;</w:t>
        <w:br/>
        <w:t>• получение, обработка, хранение и использование технической и технологической информации;</w:t>
        <w:br/>
        <w:t>• основы черчения, графики, дизайна;</w:t>
        <w:br/>
        <w:t>• элементы домашней и прикладной экономики, предпринимательства;</w:t>
        <w:br/>
        <w:t>• знакомство с миром профессий, выбор учащимися жизненных, профессиональных планов;</w:t>
        <w:br/>
        <w:t>• влияние технологических процессов на окружающую среду и здоровье человека;</w:t>
        <w:br/>
        <w:t>• методы технической, творческой, проектной деятельности;</w:t>
        <w:br/>
        <w:t>• история, перспективы и социальные последствия развития технологии и техники.</w:t>
        <w:br/>
        <w:t xml:space="preserve">             В процессе обучения технологии учащиеся:</w:t>
        <w:br/>
        <w:t xml:space="preserve">         познакомятся:</w:t>
        <w:br/>
        <w:t>• с предметами потребления, потребительной стоимостью продукта труда, материальным изделием или нематериальной услугой, дизайном, проектом, конструкцией;</w:t>
        <w:br/>
        <w:t>• с механизацией труда и автоматизацией производства; технологической культурой производства;</w:t>
        <w:br/>
        <w:t>• с информационными технологиями в производстве и сфере услуг; перспективными технологиями;</w:t>
        <w:br/>
        <w:t>• с функциональными и стоимостными характеристиками предметов труда и технологий; себестоимостью продукции; экономией сырья, энергии, труда;</w:t>
        <w:br/>
        <w:t>•с производительностью труда; реализацией продукции;</w:t>
        <w:br/>
        <w:t>• с рекламой, ценой, налогом, доходом и прибылью; предпринимательской деятельностью; бюджетом семьи;</w:t>
        <w:br/>
        <w:t>•с экологичностью технологий производства;</w:t>
        <w:br/>
        <w:t>• с экологическими требованиями к технологиям производства (безотходные технологии, утилизация и рациональное использование отходов; социальные последствия применения технологий);</w:t>
        <w:br/>
        <w:t>• с устройством, сборкой, управлением и обслуживанием доступных и посильных технико-технологических средств производства (приборов, аппаратов, станков, машин, механизмов, инструментов);</w:t>
        <w:br/>
        <w:t>• с понятием о научной организации труда, средствах и методах обеспечения безопасности труда; </w:t>
        <w:br/>
        <w:t>культурой труда; технологической дисциплиной; этикой общения на производстве;</w:t>
        <w:br/>
        <w:t xml:space="preserve">     овладеют:</w:t>
        <w:br/>
        <w:t>• навыками созидательной, преобразующей, творческой  деятельности;</w:t>
        <w:br/>
        <w:t>• навыками чтения и составления технической и технологической документации, измерения параметров технологического процесса и продукта труда, выбора, моделирования, конструирования, </w:t>
        <w:br/>
        <w:t>проектирования объекта труда и технологии с использованием компьютера;</w:t>
        <w:br/>
        <w:t>• основными методами и средствами преобразования и использования материалов, энергии и информации, объектов социальной и природной среды;</w:t>
        <w:br/>
        <w:t>• умением распознавать и оценивать свойства конструкционных и природных поделочных материалов;</w:t>
        <w:br/>
        <w:t>• умением ориентироваться в назначении, применении ручных инструментов и приспособлений;</w:t>
        <w:br/>
        <w:t>• навыками подготовки, организации и планирования трудовой деятельности на рабочем месте; соблюдения культуры труда;</w:t>
        <w:br/>
        <w:t>•навыками организации рабочего места;</w:t>
        <w:br/>
        <w:t>• умением соотносить с личными потребностями и особенностями требования, предъявляемые различными массовыми профессиями к подготовке и личным качествам человека.</w:t>
        <w:br/>
        <w:t xml:space="preserve">         Общими во всех направлениях программы являются разделы «Технологии исследовательской и опытнической деятельности» и «Современное производство и профессиональное образование». Их содержание определяется соответствующими технологическими направлениями (индустриальные технологии, технологии ведения дома и сельскохозяйственные технологии).</w:t>
        <w:br/>
        <w:t xml:space="preserve">         При разработке авторских вариантов программ, исходя из необходимости учета потребностей личности школьника, его семьи и общества, достижений педагогической науки, дополнительный авторский учебный материал должен отбираться с учетом следующих положений:</w:t>
        <w:br/>
        <w:t>• распространенность изучаемых технологий и орудий труда в сфере промышленного и сельскохозяйственного производства, домашнего хозяйства и отражение в них современных научно-технических достижений;</w:t>
        <w:br/>
        <w:t>• возможность освоения содержания на основе включения учащихся в разнообразные виды технологической деятельности, имеющие практическую направленность;</w:t>
        <w:br/>
        <w:t>• выбор объектов созидательной и преобразовательной деятельности на основе изучения общественных, групповых или индивидуальных потребностей;</w:t>
        <w:br/>
        <w:t>• возможность реализации общетрудовой и практической направленности обучения, наглядного представления методов и средств осуществления технологических процессов;</w:t>
        <w:br/>
        <w:t>• возможность познавательного, интеллектуального, творческого, духовно-нравственного, эстетического и физического развития учащихся.</w:t>
        <w:br/>
        <w:t xml:space="preserve">          Каждый компонент примерной программы включает в себя основные теоретические сведения и практические работы. При этом предполагается, что изучение материала, связанного с практическими работами, должно предваряться освоением учащимися необходимого минимума теоретических сведений с опорой на лабораторные исследования.</w:t>
        <w:br/>
        <w:t xml:space="preserve">           В программе предусмотрено выполнение школьниками творческих или проектных работ. Соответствующий раздел по учебному плану может даваться в конце каждого года обучения. Вместе с тем методически возможно построение годового учебного плана занятий с введением творческой, проектной деятельности в учебный процесс с начала или с середины учебного года. При организации творческой или проектной деятельности учащихся очень важно акцентировать их внимание на потребительском назначении продукта труда или того изделия, которое они выдвигают в качестве творческой идеи (его потребительной стоимости).</w:t>
        <w:br/>
        <w:t xml:space="preserve">           Основным дидактическим средством обучения технологии в основной школе является учебно-практическая деятельность учащихся.</w:t>
        <w:br/>
        <w:t xml:space="preserve">           Приоритетными методами являются упражнения, лабораторно-практические, практические работы, выполнение проектов. Все виды практических работ в примерной программе направлены на освоение различных технологий.</w:t>
        <w:br/>
        <w:t xml:space="preserve">            Для практических работ учитель в соответствии с имеющимися возможностями выбирает такой объект, процесс или тему проекта для учащихся, чтобы обеспечить охват всей совокупности рекомендуемых в программе технологических операций. При этом педагог должен учитывать посильность объекта труда для школьников соответствующего возраста, а также его общественную или личную ценность.</w:t>
        <w:br/>
        <w:t xml:space="preserve">            Интегративный характер содержания обучения технологии предполагает построение образовательного процесса на основе использования межпредметных связей. Это связи с алгеброй и геометрией при проведении расчетных и графических операций; с химией при характеристике свойств конструкционных материалов; с физикой при изучении механических свойств конструкционных материалов, устройства и принципов работы машин, механизмов, приборов, видов современных технологий; с историей и искусством при освоении технологий традиционных промыслов. </w:t>
        <w:br/>
        <w:t xml:space="preserve">            </w:t>
      </w: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учение технологии в основной школе направлено на достижение следующих целей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ение технологических знаний, технологической культуры на основе включения учащихся в разнообразные виды               технологической деятельности по созданию личностно или общественно значимых продуктов труд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общетрудовыми и специальными умениями, необходимыми для поиска и использования технологической           информации, проектирования и создания продуктов труда, ведения домашнего хозяйства, самостоятельного и осознанного составления своих жизненных и профессиональных планов, безопасных приёмов труд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трудолюбия, бережливости, аккуратности, целеустремлё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ение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обучен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учащихся с ролью технологии в нашей жизни, с деятельностью человека по преобразованию материалов, энергии, информации, с влиянием технологических процессов на окружающую среду и здоровье люде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исследованию потребностей людей и  поиску путей их удовлетвор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трудовых знаний и умений по созданию потребительского продукта или услуги в условиях ограниченности ресурсов с учётом требований дизайна и возможностей декоративно-прикладного творчеств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особенностями рыночной экономики и предпринимательства, овладение умениями реализации изготовления продукц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й, активной, ответственной и предприимчивой личности, способной самостоятельно приобретать и интегрировать знания из разных областей и применять их для решения практических задач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выпускников к профессиональному самоопределению и социальной адап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стижение этих целей и решение задач предполагается осуществлять посредством широкого использования метода проектов и его дидактически обоснованного сочетания с традиционными методами, способами и формами обучени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евые и деловые игры; обсуждения и дискуссии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 группах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благоприятной среды для экспериментирования и исследования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межпредметных связей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технологического, экологического, экономического, нравственного и других аспектов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 позволяет школьникам в системе овладеть организационно-практической деятельностью по всей проектно-технологической цепочке – от идеи  до её реализации в модели, изделии, услуге; интегрировать знания из разных областей; применять их на практике, получая при этом новые знания, идеи, создавая материальные ц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ь вправе самостоятельно выбрать темы и  количество выполняемых проектов. </w:t>
      </w:r>
      <w:r>
        <w:rPr>
          <w:i/>
          <w:sz w:val="28"/>
          <w:szCs w:val="28"/>
        </w:rPr>
        <w:t>Творческим проектом в 8 классе является  плечевое издел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грамма технологии предусматривает, что учащиеся получают технико-технологические знания и практические умения по обработке разных материалов, знакомятся с влиянием  их свойств на выбор способа обработки; изучают специальные термины и обозначения, термины конструирования, раскроя, пошива, учатся грамотно выполнять технологические операции и поузловую обработку по образцам и на изделии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ределено содержание знаний и умений, получаемых учащимися, учтены учебно-воспитательные задачи, местные условия и возможности кабинета технологии данной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ематическая цельность программы и осуществляемый по ней учебный процесс обеспечивает достижение обучающих, общеобразовательных, воспитательных развивающих целей в их неразрывном единстве; расширяет трудовой опыт учащихся, развивает трудовые навыки и умения на всех уровнях курса технолог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Умения и навыки по конструированию и художественному моделированию</w:t>
      </w:r>
      <w:r>
        <w:rPr>
          <w:sz w:val="28"/>
          <w:szCs w:val="28"/>
        </w:rPr>
        <w:t xml:space="preserve"> позволяют учащимся самостоятельно  изготавливать одежду, предметы быта, развивают интерес, эстетический вкус  и творческие  способност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историей костюма позволяет проследить за историей моды, национальной одеждой своего края, воспитывает любовь к своим историческим корням. Коллективные занятия позволяют воспитывать творчество, взаимовыручку и взаимопроверку практических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 ремонта одежды имеет экономическое значение для девочек как для будущих хозяек, приносит большую пользу, развивает фантазию, склонность к изобретательству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ри знакомстве со швейной машиной </w:t>
      </w:r>
      <w:r>
        <w:rPr>
          <w:sz w:val="28"/>
          <w:szCs w:val="28"/>
        </w:rPr>
        <w:t>учащиеся учатся самостоятельно разбираться в механизмах и узлах машины, правилам безопасной работы, что в дальнейшем поможет им в своей повседневной жизни пользоваться бытовыми машинами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средства обучения осуществляются в тесной взаимосвязи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ограммой предусмотрено систематическое знакомство с миром профессий</w:t>
      </w:r>
      <w:r>
        <w:rPr>
          <w:sz w:val="28"/>
          <w:szCs w:val="28"/>
        </w:rPr>
        <w:t xml:space="preserve">, что поможет учащимся в выборе своего жизненного пу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этого используются материалы литературы и Интернет ресурсы в виде презентации и прямых выходов в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аждой  теме программы определено содержание теории и практических работ, приведены источники методической и дидактическ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м занятиям отводится ведущая роль в программе – это 75-80 % времени урока.  Разные методы работы позволяют повысить эффективность урока, развивать рудовые навыки, удерживать устойчивый интерес к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занятий  самому учителю необходимо хорошо знать и строго выполнять безопасность и гигиену труда, соответственно требовать этого и от уча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8  класса должны знать по технологи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борудованию рабочего мест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й работы с ручными инструментами, на швейной машине с электрическим приводом, с приспособлениями, с электронагревательными приборам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процессы производства волокон, пряжи, нитей, ткани. Основные приемы чистки, стирки, влажно-тепловой обработки изделий из натуральных и химических волокон, условные обозначения на маркировке изделий (по волокнистому составу, по режиму влажно-тепловой обработки, химической чистки), положительные и отрицательные качества тканей из натуральных и химических волокон, отличия тканей по внешнему виду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работы на швейной машине и способы устранения неполадок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ю моды, словарь моды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ы конструирования одежды (расчетно-графическая и муляжная), основные требования к одежде (эксплуатационные, гигиенические, экономические, эстетические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ные признаки фигуры человека, отклонения от условно-нормальной фигуры. Особенности строения детской и подростковой фигур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ложные приемы моделирования (изменения формы горловины, проймы длины и ширины изделия, формы и длины рукава, формы воротника, кармана,  кокетки), перенос выкройки из журнало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композиции одежды (ткань, цвет, силуэт, стиль, пропорции, ритм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ю выполнения ручных и машинных швов, деталей и узлов изделия, последовательность изготовления швейных изделий, требования к качеству швейных издели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8 классов должны уметь по технологи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 ткани нити основы и нити утка, лицевую и изнаночную сторону ткан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ирать ткань для изделия, определять дефекты ткан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регулировку и наладку швейной машины, чистку и смазку, производить замену иглы, намотку нитей на шпульку, выполнять различные швы по таблице швов для конкретной швейной машины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несложные изделия в технике лоскутной пластики, отделку швейных изделий аппликацие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мать мерки с фигуры человека, выполнять построение чертежей поясных и плечевых швейных изделий, выполнять экономную раскладку выкроек на ткань, учитывая расход ткан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зличные виды ручных, машинных швов, деталей узлов и применять предметные и графические технологические карты, проводить примерку швейных изделий, исправлять дефекты и корректировать  изделия на примерках, производить отделку и влажно-тепловую обработку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последовательность технологической обработки швейных и других издели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эскизы моделей одежды, ремонт одежды различными способами, рассчитывать себестоимость издел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ценка качества знаний и умений по техноло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л «5» ставится, если ученик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достаточной полнотой знает изученный материа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рается в ответе на естественнонаучные знания и обнаруживает ясное понимание учебного теоретического материал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лученные знания умеет творчески применять в практической работе – лабораторной и производственной, в частности, при проведении лабораторного эксперимент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выполняет достаточно быстро и правильно, умеет подготовить рабочее место, средства труда и правильно пользоваться ими в работе с соблюдением правил техники безопасности, производственной санитарии и личной гигиен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о участвует в проведении опытов и наблюдений и систематически ведёт записи в рабочей тетради и альбоме для чертеж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л «4» ставится, если уче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ёт правильные ответы и выполняет практическую и опытную работу, удовлетворяющую требованиям балла «5», но допускает незначительные ошибки в изложении учебного теоретического материала или в выполнении практической работы, которые сам исправил после замечания учите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л «3» ставится, если ученик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уживает знания и умения лишь основного и учебного материал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сновном правильно, но недостаточно быстро выполняет практические и лабораторные работы, допуская лишь некоторые погрешности, и пользуется средствами труда ТВ основном правильно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ет объяснить естественнонаучные основы выполняемой работы по наводящим вопросам учител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проведении опытов и наблюдений, но недостаточно аккуратно ведёт записи в тетради и в альбоме для чертеж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лл «2»</w:t>
      </w:r>
      <w:r>
        <w:rPr>
          <w:sz w:val="28"/>
          <w:szCs w:val="28"/>
        </w:rPr>
        <w:t xml:space="preserve"> ставится, если ученик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уживает незнание и непонимание большей части учебного материал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умеет выполнять практические работы и объяснять их значение и естественнонаучные основ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ринимает участие в проведение опытов и наблюдений, не ведёт записи в рабочей тетради и альбоме для чертеж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лл «1»</w:t>
      </w:r>
      <w:r>
        <w:rPr>
          <w:sz w:val="28"/>
          <w:szCs w:val="28"/>
        </w:rPr>
        <w:t xml:space="preserve"> ставится, если уче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являет полное незнание учебного материал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3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чая программа  по предмету «Технология » (для девочек) 8-9 клас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/>
        <w:t>ТРЕБОВАНИЯ К УРОВНЮ ПОДГОТОВКИ</w:t>
        <w:br/>
        <w:t>ВЫПУСКНИКОВ ОСНОВНОЙ ШКОЛЫ</w:t>
      </w:r>
    </w:p>
    <w:p>
      <w:pPr>
        <w:pStyle w:val="Heading3"/>
        <w:spacing w:before="0" w:after="0"/>
        <w:ind w:left="0" w:firstLine="72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Общетехнологические и трудовые умения и способы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технологии ученик независимо от изучаемого раздела должен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нать/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нимать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хнологические понят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и технологические свойства материалов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и устройство применяемых ручных инструментов, приспособлений, машин и оборудования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, приемы и последовательность выполнения технологических операций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е различных технологий обработки материалов и получения продукции на окружающую среду и здоровье человека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и и специальности, связанные с обработкой материалов, созданием изделий из них, получением продукции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ционально организовывать рабочее место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необходимую информацию в различных источниках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ть конструкторскую и технологическую документацию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оследовательность выполнения технологических операций для изготовления изделия или получения продукта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материалы, инструменты и оборудование для выполнения работ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технологические операции с использованием ручных инструментов, приспособлений, машин и оборудования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ть требования безопасности труда и правила пользования ручными инструментами, машинами и оборудованием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доступными средствами контроль качества изготавливаемого изделия (детали)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и устранять допущенные дефекты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разработку учебного проекта изготовления изделия или получения продукта с использованием освоенных технологий и доступных материал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ть работы с учетом имеющихся ресурсов и условий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ть работу при коллективной деятельност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ия технико-технологических сведений из разнообразных источников информации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индивидуальной и коллективной трудовой деятельности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готовления или ремонта изделий из различных материалов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изделий или получения продукта с использованием ручных инструментов, машин, оборудования и приспособлений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я качества выполняемых работ с применением измерительных, контрольных и разметочных инструментов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безопасности труда;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и затрат, необходимых для создания объекта или услуги;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ебования  по разделам технологической подготовк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технологии ученик в зависимости от изучаемого раздела должен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зделий из текстильных</w:t>
        <w:br/>
        <w:t xml:space="preserve"> материалов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/понимать:</w:t>
      </w:r>
    </w:p>
    <w:p>
      <w:pPr>
        <w:pStyle w:val="Style1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различных швейных изделий; </w:t>
      </w:r>
    </w:p>
    <w:p>
      <w:pPr>
        <w:pStyle w:val="Style1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стили в одежде и современные направления моды; </w:t>
      </w:r>
    </w:p>
    <w:p>
      <w:pPr>
        <w:pStyle w:val="Style1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традиционных народных промыслов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16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ирать вид ткани для определенных типов швейных изделий; </w:t>
      </w:r>
    </w:p>
    <w:p>
      <w:pPr>
        <w:pStyle w:val="Style1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мать мерки с фигуры человека; </w:t>
      </w:r>
    </w:p>
    <w:p>
      <w:pPr>
        <w:pStyle w:val="Style1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ь чертежи простых поясных и плечевых швейных изделий; </w:t>
      </w:r>
    </w:p>
    <w:p>
      <w:pPr>
        <w:pStyle w:val="Style1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ирать модель с учетом особенностей фигуры; </w:t>
      </w:r>
    </w:p>
    <w:p>
      <w:pPr>
        <w:pStyle w:val="Style1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не менее трех видов художественного оформления швейных изделий; </w:t>
      </w:r>
    </w:p>
    <w:p>
      <w:pPr>
        <w:pStyle w:val="Style1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примерку изделия; </w:t>
      </w:r>
    </w:p>
    <w:p>
      <w:pPr>
        <w:pStyle w:val="Style1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не менее трех видов рукоделия с текстильными материалами.</w:t>
      </w:r>
    </w:p>
    <w:p>
      <w:pPr>
        <w:pStyle w:val="Style16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готовления изделий из текстильных материалов с использованием швейных машин, оборудования и приспособлений, приборов  влажно-тепловой и художественной обработки изделий ; </w:t>
      </w:r>
    </w:p>
    <w:p>
      <w:pPr>
        <w:pStyle w:val="Style1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различных видов художественного оформления изделий.</w:t>
      </w:r>
    </w:p>
    <w:p>
      <w:pPr>
        <w:pStyle w:val="Style16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чение и график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/понима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ие понятия: графическая документации, технологическая карта, чертеж, эскиз, технический рисунок, схема, стандартизация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способы графического отображения объекта или процесса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чертежи и эскизы, в том числе с использованием средств компьютерной поддержки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учебные технологические карты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требования к оформлению эскизов и чертежей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я графических работ  с использованием инструментов, приспособлений и компьютерной техники; чтения и выполнения чертежей, эскизов, схем, технических рисунков деталей и изделий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2233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и темы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асс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класс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ние изделий из текстильных и поделочных материа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Элементы машин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Элементы материал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Карм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 Отделка швейных издел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 Конструирование и моделир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 Технология изготовления изде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: Создание изделий из текстильных и поделочных материалов (34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 элементы материаловедения (3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одежда и требования к ней. Производство тканей: прядение , ткачество, отделка тканей, предварительная отделка тканей, крашение печатание, заключительная отделка тка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 Элементы машиноведения (1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промышленных швейных машинах, характеристика промышленных швейных машин: машина-полуавтомат 827 класса;25-А класса; 508- М класса; машина потайного стежка 85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.5 Отделка швейных изделий (3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ы отделок: рюши, воланы, мелкие складочки и защип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ая работа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Изготовление образцов: рюши, воланы, мелкие складочки и защип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6 Конструирование и моделирование плечевого изделия с втачным рукавом (8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костюма. Основные направления современной моды. Правила снятия мерок, необходимых для построения плечевого изделия с втачным рукавом. Условные обозначения мерок. Прибавки на свободу облегания . Последовательность построения основы чертежа плечевого изделия с втачным рукавом в масштабе 1:4 и в натуральную величину по своим меркам. Конструктивные особенности деталей в зависимости от фасона. Способы моделирования плечевых изделий с втачным рукавом. Выбор модели с учетом особенностей фигуры и моделирование из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нятие мерок и запись результатов измер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строение основы чертежа плечевого изделия с втачным рукавом в масштабе 1:4 по своим мер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оделирование изделия выбранного фа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остроение основы чертежа втачного рук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строение чертежей воро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одготовка выкройки или копирование чертежа  готовой выкройки из журнала мод, его проверка и корректировка по снятым мер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1.7 Технология изготовления плечевого изделия с втачным рукавом (19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ботка плечевых, боковых швов, вытачек, складок, кокеток, защипов, драпировок. Обработка одношовного рукава. Втачивание рукавов. Обработка воротников, втачивание воротников. Обработка и дублирование подбортов, о обработка застежек. Обработка деталей кроя. Сборка швейного изделия. Проведение примерки, выявление и исправление дефектов посадки изделия на фигуре, выравнивание низа изделия. Окончательная отделка изделия. Влажно-тепловая обработка изделия. Контроль и оценка качества готового из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дготовка ткани к раскр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складка выкройки на т ка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кладывание контурных и контрольных линий  и точек на деталях кр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работка деталей кр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калывание и сметывание деталей кр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роведение примерки, выявление и исправление деф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Стачивание деталей и выполнение отделоч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Окончательная отделка и влажно-тепловая обработка из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предмету « Технология» 8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2270"/>
        <w:gridCol w:w="2289"/>
        <w:gridCol w:w="1943"/>
        <w:gridCol w:w="2073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раздел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ятельности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оведение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 с современной одеждой и производством ткан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: изучение производства тканей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оведение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общие сведения о промышленных швейных машинах и их характеристико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: знакомство с промышленными швейными машинами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ка швейных издел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 с видами отделок и изготовить образц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йная машина, ткань, нитк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: изготовление образцов разных видов отделки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 моделировани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снимать мерки ля платья с рукавом и воротником, строить чертежи платья, рукава, воротни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инструкционные карт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: снятие мерок, построение чертежей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последовательность изготовления издел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пользоваться выкройками из журнала мод, последовательности обработки издел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ы мод, ткань, выкройка, швейная машина, нитк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: работа с журналами мод, перенос выкройки, раскладка выкройки на ткань, раскрой и пошив издел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оурочн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8класс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418"/>
        <w:gridCol w:w="5245"/>
        <w:gridCol w:w="213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 проведения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  раздела и урока.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атериаловедение-3 ч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одное занят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учебни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ременная одежда и требования к н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учебни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зводство ткан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учебни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ашиноведение -1 ч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дения о промышленных машинах и их характеристика. П.т.б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учебник, ткань, нитк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Отделка швейных изделий-ч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юш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учебник, ткань, нитк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ан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учебник, ткань, нитк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лкие складки и защип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учебни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онструирование и моделирование-8 ч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нятие меро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учебник, линейка закройщик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роение чертежа основы цельнокроеного плать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учебник линейка закройщик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роение чертежа основы цельнокроеного плать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учебник линейка закройщик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роение чертежа основы прямого рукава и манже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учебни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ование рукав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учебни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бор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учебник линейка закройщик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роение чертежей воротников -стойка, на стойке, плосколежащ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учебни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метка пе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журнал мод</w:t>
            </w:r>
          </w:p>
        </w:tc>
      </w:tr>
      <w:tr>
        <w:trPr>
          <w:trHeight w:val="56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хнологическая последовательность изготовления изделия-19ч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журналами мод. Выбор плечевого издел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журнал мод, кальк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нос выкройки из журнала мо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журнал мод, кальк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нос выкройки из журнала мо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журнал мод, выкройка, ткань, булавк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ладка выкройки на ткан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журнал мод булавк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ладка  выкройки на ткан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традь, журнал мод, ткань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рой издел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журнал мод, ткан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рой издел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журнал мод, ткань, нитк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деталей кроя к обработк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журнал мод издели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готовка изделия к примерке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журнал мод издели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примерки, исправление недочет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журнал мод изделие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шив издел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журнал мод изделие</w:t>
            </w:r>
          </w:p>
        </w:tc>
      </w:tr>
      <w:tr>
        <w:trPr>
          <w:trHeight w:val="1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издел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журнал мод издел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издел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журнал мод изделие</w:t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издел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журнал мод изделие</w:t>
            </w:r>
          </w:p>
        </w:tc>
      </w:tr>
      <w:tr>
        <w:trPr>
          <w:trHeight w:val="2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издел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журнал мод изделие</w:t>
            </w:r>
          </w:p>
        </w:tc>
      </w:tr>
      <w:tr>
        <w:trPr>
          <w:trHeight w:val="2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издел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журнал мод изделие</w:t>
            </w:r>
          </w:p>
        </w:tc>
      </w:tr>
      <w:tr>
        <w:trPr>
          <w:trHeight w:val="1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издел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журнал мод изделие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издел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журнал мод, изделие</w:t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тельная отделка издел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журнал мо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: Создание изделий из текстильных и поделочных материалов (34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 Элементы материаловедения (3 ч)</w:t>
      </w:r>
    </w:p>
    <w:p>
      <w:pPr>
        <w:pStyle w:val="Normal"/>
        <w:jc w:val="center"/>
        <w:rPr/>
      </w:pPr>
      <w:r>
        <w:rPr>
          <w:sz w:val="28"/>
          <w:szCs w:val="28"/>
        </w:rPr>
        <w:t>Производство нетканых материалов. Основные свойства тканей: геометрические, механические, физические, оптические, технологическ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.2 Элементы машиноведения (1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рабочие профессии швейного производ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.4 Карманы (7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карманов: прорезные, накладные, с отрезным боком, в боковом ш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ая работа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зготовление образцов карманов: прорезные, накладные, с отрезным боком, в боковом шв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7 Технология изготовления плечевого изделия (23ч)</w:t>
      </w:r>
    </w:p>
    <w:p>
      <w:pPr>
        <w:pStyle w:val="Normal"/>
        <w:rPr/>
      </w:pPr>
      <w:r>
        <w:rPr>
          <w:sz w:val="28"/>
          <w:szCs w:val="28"/>
        </w:rPr>
        <w:t>Копирование чертежа готовой выкройки из журнала мод, его проверка и корректировка по снятым меркам. Подготовка ткани к раскрою.</w:t>
      </w:r>
    </w:p>
    <w:p>
      <w:pPr>
        <w:pStyle w:val="Normal"/>
        <w:rPr/>
      </w:pPr>
      <w:r>
        <w:rPr>
          <w:sz w:val="28"/>
          <w:szCs w:val="28"/>
        </w:rPr>
        <w:t>Раскладка выкройки на ткань и раскрой. Подготовка деталей кроя к обработке. Прокладывание контурных и контрольных  линий  и точек на деталях кр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ботка деталей кроя. Сборка швейного изделия. Проведение примерки, выявление и исправление дефектов посадки изделия на фигуре, выравнивание низа изделия. Окончательная отделка изделия. Влажно-тепловая обработка изделия. Контроль и оценка качества готового из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дготовка ткани к раскр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складка выкройки на тка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кладывание контурных и контрольных линий  и точек на деталях кр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работка деталей кр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калывание и сметывание деталей кр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роведение примерки, выявление и исправление деф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Стачивание деталей и выполнение отделоч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кончательная отделка и влажно-тепловая обработка из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предмету «Технология»-9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68"/>
        <w:gridCol w:w="2410"/>
        <w:gridCol w:w="1701"/>
        <w:gridCol w:w="2410"/>
      </w:tblGrid>
      <w:tr>
        <w:trPr>
          <w:trHeight w:val="1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ма раз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иды деятель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ове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 с производством нетканых материалов и основными свойствами тка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: знакомство с производством нетканых материал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ове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 с основными рабочими профессиями швей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: знакомство с профессиями швейного производст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 с видами карманов и  их обрабо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йная машина, ткань, тех. ка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: изготовление образцов карма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последовательность изготовления изде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пользоваться выкройками из журнала мод, последовательности изготовления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ы мод, ткань, выкройка, швейная маш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: перенос выкройки из журнала, раскладка выкройки, раскрой и пошив издел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оурочное планирование</w:t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4819"/>
        <w:gridCol w:w="213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 проведения уро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 раздела и  урока.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териаловедение – 3 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водное занятие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учеб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зводство нетканых материал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учеб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свойства ткане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учеб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шиноведение – 1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рабочие профессии швейного производства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учеб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</w:rPr>
              <w:t>Карманы – 7 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 карман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учеб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ология  обработки карман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учебник, ткань, нитки</w:t>
            </w:r>
          </w:p>
        </w:tc>
      </w:tr>
      <w:tr>
        <w:trPr>
          <w:trHeight w:val="3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ботка накладных карман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учебник, ткань, нит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учебник, ткань, нит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ботка прорезных карман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учебник, ткань, нит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учебник, ткань, нит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ботка кармана в боковом шве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журнал м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хнологическая последовательность изготовления изделия- 23 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журналами мод.</w:t>
            </w:r>
          </w:p>
          <w:p>
            <w:pPr>
              <w:pStyle w:val="Normal"/>
              <w:rPr/>
            </w:pPr>
            <w:r>
              <w:rPr/>
              <w:t>Выбор модели для себ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журнал мод, каль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нос выкройки из журнала мод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журнал мод, выкройка, ткань, булав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ладка выкройки на ткань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журнал мод, выкройка, ткань, булав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ладка выкройки на ткань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журнал мод, выкройка, ткань, булав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рой издел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радь, журнал мод, выкройка, ткань, булав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деталей кроя к обработке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урнал мод, изделие, нит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изделия к первой примерке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урнал мод, изделие, нит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примерки.</w:t>
            </w:r>
          </w:p>
          <w:p>
            <w:pPr>
              <w:pStyle w:val="Normal"/>
              <w:rPr/>
            </w:pPr>
            <w:r>
              <w:rPr/>
              <w:t>Исправление недочет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урнал мод, изделие, нит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изделия ко второй примерке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урнал мод, изделие, нит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шив издел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урнал мод, изделие, нит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шив издел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урнал мод, изделие, нит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шив издел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урнал мод, изделие, нит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шив издел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урнал мод, изделие, нит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шив издел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урнал мод, изделие, нит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шив издел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урнал мод, изделие, нит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шив издел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урнал мод, изделие, нит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шив издел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урнал мод, изделие, нит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шив издел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урнал мод, изделие, нит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шив издел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урнал мод, изделие, нит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шив издел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урнал мод, изделие, нит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шив издел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урнал мод, изделие, нит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шив издел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урнал мод, изделие, нит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того: 33ча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1133" w:gutter="0" w:header="72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70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6804" w:leader="none"/>
      </w:tabs>
      <w:spacing w:before="0" w:after="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0" w:firstLine="720"/>
      <w:jc w:val="both"/>
      <w:outlineLvl w:val="2"/>
    </w:pPr>
    <w:rPr>
      <w:i/>
      <w:sz w:val="28"/>
      <w:szCs w:val="2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Style12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i/>
      <w:sz w:val="28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55:00Z</dcterms:created>
  <dc:creator>Teacher</dc:creator>
  <dc:description/>
  <cp:keywords/>
  <dc:language>en-US</dc:language>
  <cp:lastModifiedBy>Максим</cp:lastModifiedBy>
  <cp:lastPrinted>2013-01-16T23:48:00Z</cp:lastPrinted>
  <dcterms:modified xsi:type="dcterms:W3CDTF">2019-07-09T16:49:00Z</dcterms:modified>
  <cp:revision>21</cp:revision>
  <dc:subject/>
  <dc:title>Рабочая программа учителя технологии по предмету «Технология»</dc:title>
</cp:coreProperties>
</file>