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10600" cy="611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чая  программа  по  основам  безопасности  жизнедеятельности (ОБЖ) для 8 класса разработана в соответствии с  положениями Конституции Российской Федерации и федеральными  законами  Российской  Федерации  в  области  безопасности  жизнедеятельности </w:t>
      </w:r>
      <w:r>
        <w:rPr>
          <w:rFonts w:cs="Times New Roman" w:ascii="Times New Roman" w:hAnsi="Times New Roman"/>
          <w:sz w:val="24"/>
          <w:szCs w:val="24"/>
        </w:rPr>
        <w:t>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основе  Федерального  компонента  государственного  стандарта по основами безопасности жизнедеятельности.  При разработке программы были учтены требования, отраженные в Концепции  государственных стандартов общего образования второго поколения и с учетом комплексного подхода к формированию у обучаемых современного уровня культуры безопасности и  подготовки их к военной службе. </w:t>
      </w:r>
    </w:p>
    <w:p>
      <w:pPr>
        <w:pStyle w:val="22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агаемая программа рассчитана на изучение курса в 8 классе, «Основ безопасности жизнедеятельности»  в течение 34 часов учебного времени в год. Минимальное  количество учебных часов в неделю – 1час.</w:t>
      </w:r>
    </w:p>
    <w:p>
      <w:pPr>
        <w:pStyle w:val="2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временном мире опасные и чрезвычайные ситуации природного, техногенного и социального характера стали объективной реальностью  в  процессе  жизнедеятельности  каждого  человека.  Они  несут угрозу его жизни и здоровью, наносят огромный ущерб окружающей  природной среде и обществу. В настоящее время вопросы обеспечения культуры безопасности жизнедеятельности стали одной из насущных потребностей каждого человека,  общества и государ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Формирование современного уровня культуры безопасности является общешкольной задачей, так как изучение всех школьных предметов вносит свой вклад в формирование современного уровня культуры безопасности, но при этом ключевая роль принадлежит предмету «Основы безопасности жизнедеятельности». В то же время предмет ОБЖ чере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ую систему образовательных модулей реализует подготовку учащихся к безопасной жизнедеятельности в реальной окружающей их среде – природной, техногенной и социально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труктурно программа курса состоит из  трех основных разделов: безопасность человека в опасных и чрезвычайных ситуациях, основы медицинских знаний, основы здорового образа жизни. Актуальность данной программы обусловлена тем, что в последнее время очевидна тенденция к  ухудшению состояния здоровья населения России, а современную школу стали называть «школой болезней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, позволяет обучающимся получить систематизированное представление о личном здоровье, здоровом образе жизни, здоровье населения, об опасностях, о прогнозировании опасных ситуаций, оценке влияния их последствий на здоровье и жизнь человека и выработке алгоритма безопасного поведения с учетом своих возможност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Основы безопасности жизнедеятельности и культура здоровья» направлен на формирование у учащихся активных и сознательных действий в настоящем и будущем, ориентированных на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обственного физического и психического здоровья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отказ в образе жизни от поведения, наносящего вред своему здоровью и здоровью окружающих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ерпимое отношение к неправильному гигиеническому поведению других людей и к ухудшению условий окружающей среды, наносящих ущерб здоровью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нательное участие в охране здоровья и формировании среды, способствующей здоровью, особенно условий труда и быта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поведение в случае болезни, особенно хронической, направленной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выздоровл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зучение  тематики  данной  учебной программы направлено решение следующих целей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формирование у учащихся научных представлений о принципах и путях снижения «фактора риска» в деятельности человека и общества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формирование у учащихся модели безопасного поведения в условиях повседневной жизни и в различных опасных и чрезвычайных 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зучение  тематики  данной  учебной программы направлено  достижение следующих задач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усвоение знаний об опасных и чрезвычайных ситуац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лиянии их последствий на безопасность личности, общества и государства;  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ударственной системе обеспечения защиты населения от чрезвычайных ситуаций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казании первой медицинской помощи при неотложных состоян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ах и обязанностях граждан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развитие личных, духовных и физических качеств, обеспечивающих безопасное поведение  в различных опасных и чрезвычайных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х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развитие  умений предвидеть возникновение опасных  ситуаций по характерным признакам их появления, а также на основ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м продолжением курса является внеурочная работа, которая включает в себя мероприятия направленные на формирование навыков безопасного поведения и навыков здорового образа жизни, проведение тренировочных эвакуаций по различным ввод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Методы   и   формы   обучения: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ля организации познавательной деятельности учащихся на уроках ОБЖ целесообразно использовать разнообразные методы и формы обучения.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Перспективные  (словесные, наглядные, практические)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ссказ, лекция, беседа, круглый стол, </w:t>
      </w:r>
      <w:r>
        <w:rPr>
          <w:rFonts w:cs="Times New Roman" w:ascii="Times New Roman" w:hAnsi="Times New Roman"/>
          <w:sz w:val="24"/>
          <w:szCs w:val="24"/>
        </w:rPr>
        <w:t>семинар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демонстрация, практические</w:t>
      </w:r>
      <w:r>
        <w:rPr>
          <w:rFonts w:cs="Times New Roman" w:ascii="Times New Roman" w:hAnsi="Times New Roman"/>
          <w:sz w:val="24"/>
          <w:szCs w:val="24"/>
        </w:rPr>
        <w:t xml:space="preserve"> занят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оревнования. Ролевые игры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Логические: (индуктивные и дедуктивные)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логическое изложение и восприятие учебного материала ученико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нализ сит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ции)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Гностический: объяснительно-репродуктивный, информационно поисковый, исследовательск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Реферат. Доклад. Проектное задание)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Кибернетический: управления и самоуправления учебно-познавательной деятельностью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Контроля и самоконтрол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(устный, письменный)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Стимулирования и мотивации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Самостоятельной учебной деятельн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Фронтальная форм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бучения, активно управляет восприятием информации, систематическим повторением и закреплением знаний учениками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Групповая форм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еспечивает учёт дифференцированных запросов учащихся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Индивидуальная рабо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наибольшей мере помогает учесть особенности темпа работы каждого уче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иды и формы контрол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е работы, самостоятельные работы, индивидуальные задания, тесты, устный опрос, викторины и практические задания, выполнение нормативов в практических видах деятельности – главная составляющая учебного проце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жизнедеятельности»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ЛИЧНОЙ БЕЗОПАСНОСТИ </w:t>
        <w:br/>
        <w:t>В ПОВСЕДНЕВНОЙ ЖИЗНИ (11 час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жарная безопасность. (3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Пожары в жилых и общественных зданиях, их возможные последствия. Основные причины возникновения пожаров в жилых и общественных зданиях. Влияние «человеческого фактора» на причины возникновения пожаров. Соблюдение мер пожарной безопасности в быту. Права и обязанности граждан в области пожарной безопасности. Правила безопасного поведения при пожаре в жилом или общественном зд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опасность на дорогах. (3 часа)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Причины дорожно-транспортного травматизма. Организация дорожного движения. Правила безопасного поведения на дорогах пешеходов и пассажиров. Общие обязанности водителя. Правила безопасного поведения на дороге велосипедиста и водителя мопе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сть на водоемах. (3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Водоемы. Особенности состояния водоемов в различное время года. Соблюдение правил безопасности при купании в оборудованных и необорудованных местах. Безопасный отдых у воды. Оказание само- и взаимопомощи терпящим бедствие на во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я и безопасность. (2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Загрязнение окружающей природной среды понятие о предельно допустимых концентрациях загрязняющих веществ. Мероприятия, проводимые на защите здоровье населения в местах с неблагоприятной экологической обстановко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РЕЗВЫЧАЙНЫЕ СИТУАЦИИ </w:t>
        <w:br/>
        <w:t>ТЕХНОГЕННОГО ХАРАКТЕРА И БЕЗОПАСНОСТЬ (12 час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ые ситуации техногенного характера и их последствия. (9 часов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Потенциально основные объекты экономики. Аварии на радиационных, химически опасных и пожаров – взрывоопасных объектах. Причины их возникновения и возможные последствия. Аварии на гидродинамических объектах. Рекомендации специалистов по правилам безопасного поведения в различных чрезвычайных ситуациях техногенного характ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защиты населения от чрезвычайных ситуаций техногенного характера. (3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Способы оповещения населения о чрезвычайных ситуациях техногенного характера. Организация защиты населения при авариях на радиационных и химически опасных объектах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МЕДИЦИНСКИХ ЗНАНИЙ И ЗДОРОВОГО ОБРАЗА ЖИЗНИ (12 час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здорового образа жизни. (8 часов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 о здоровье и здоровом образе жизни. Индивидуальное здоровье человека, его физическая и духовная сущность. Репродуктивное здоровье как общая составляющая здоровья человека и общества. Здоровый образ жизни и безопасность, основные составляющие здорового образа жизни. Здоровый образ жизни как необходимое условие сохранения и укрепления здоровья человека и общества и обеспечения их безопасности. Влияние окружающей природной среды на здоровье человека. Вредные привычки и их профилакт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медицинских знаний и оказания первой медицинской помощи. (4 час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щая характеристика различных повреждений и их последствия для здорового человека. Средства оказания первой медицинской помощи. Правила оказания первой медицинской помощи при отравлениях угарным газом, хлором и аммиако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620"/>
        <w:gridCol w:w="1663"/>
        <w:gridCol w:w="1943"/>
        <w:gridCol w:w="180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зделов и тем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оретическ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Обеспечение личной безопасности в повседневной жизн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ожарная безопас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Безопасность на дорога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Безопасность на водоема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4. Экология и безопас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Чрезвычайные ситуации техногенного характера и безопас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5. Чрезвычайные ситуации техногенного характера и их последств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защиты населения от ЧС техногенного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сновы медицинских знаний и здорового образа жиз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Основы медицинских знаний и оказание первой медицинской помощ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УРОВНЮ ПОДГОТОВКИ  УЧАЩИХСЯ,  УСПЕШНО ОСВОИВШИХ РАБОЧУЮ ПРОГРАМ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езультате изучения основ безопасности жизнедеятельности в 8 классах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должен знать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тенциальные опасности природного, техногенного и социального характера, наиболее часто возникающие в повседневной жизни,  их возможные последствия и правила личной безопасности;  правила  личной безопасности при активном отдыхе в природных условиях;  </w:t>
      </w:r>
      <w:r>
        <w:rPr>
          <w:rFonts w:cs="Times New Roman" w:ascii="Times New Roman" w:hAnsi="Times New Roman"/>
          <w:sz w:val="24"/>
          <w:szCs w:val="24"/>
        </w:rPr>
        <w:t>соблюдение мер пожарной безопасности в быту и на природе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 основные поражающие факторы при авариях на химических и радиационных объектах; правила поведения населения при авариях; классификация АХОВ по характеру воздействия на человека; организация защиты населения при авариях на радиационно-опасных объект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ник должен уметь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видеть возникновение наиболее часто встречающихся опасных ситуаций по их характерным признакам; принимать решения и грамотно действовать, обеспечивая личную безопасность при возникновении чрезвычайных ситуаций; действовать при угрозе возникновения террористического акта, соблюдая правила личной безопасности; пользоваться средствами индивидуальной и коллективной защиты;  оказывать  первую  медицинскую  помощь  при  неотложных  состояния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оме того, учащиеся должны обладать компетенциями по использованию полученных знаний и умений в практической деятельности и  в повседневной жизни дл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я личной безопасности в различных опасных и чрезвычайных ситуациях природного, техногенного и социального характера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—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готовки  и  участия  в  различных  видах    активного  отдыха  в  природных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—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азания первой медицинской помощи пострадавшим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— </w:t>
      </w:r>
      <w:r>
        <w:rPr>
          <w:rFonts w:cs="Times New Roman" w:ascii="Times New Roman" w:hAnsi="Times New Roman"/>
          <w:bCs/>
          <w:sz w:val="24"/>
          <w:szCs w:val="24"/>
        </w:rPr>
        <w:t>выработки убеждений и потребности в соблюдении норм здорового образа жиз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Учебно-методическое обеспечение по ОБЖ (8 класс).</w:t>
      </w:r>
    </w:p>
    <w:tbl>
      <w:tblPr>
        <w:tblW w:w="134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410"/>
        <w:gridCol w:w="3630"/>
        <w:gridCol w:w="3440"/>
      </w:tblGrid>
      <w:tr>
        <w:trPr>
          <w:trHeight w:val="7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ля     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ля учащихс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 8-й класс: учебник для ОУ/ М.П.Фролов, Е.Н.Литвинов, А.Т.Смирнов  и др./под ред.Ю.Л. Воробьева/ М.: АСТ.: Астрель, 2007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мирнов А.Т. «Основы безопасности жизнедеятельност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 поурочные разработки/А.Т Смирнов, Б.О.Хренников, под ред. А.Т.Смирнова.-М: Просвещение, 200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Ж, 5-8 кл. Школьный курс в тестах, играх, кроссвордах, заданиях с картинками /авт-сост. Г.П.Попова. Волгоград: Учитель,20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Ж тесты: 8 класс к учебнику И.К.Топорова  ОБЖ 7-8 класс /С.С.Соловьев М.: Изд-во «Экзамен», 2006 г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ы безопасности жизнедеятельности: справочник для учащихся /А.Т.Смирнов, Б.О.Хренников/ Из-во : «Просвещение», 20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шневская Е.Л., Барсукова Н.К., Широкова Т.И. Основы безопасности жизнедеятельности ОМЗ и охрана здоровья, М.:Русское слово, 199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ролов М.П., Спиридонов В.Ф. Безопасность на улицах и дорогах Учебное пособие для 7-8 классов М.: ОО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дательство АСТ-ЛТД».,19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both"/>
              <w:rPr/>
            </w:pPr>
            <w:r>
              <w:rPr/>
              <w:t>1.</w:t>
            </w:r>
            <w:r>
              <w:rPr>
                <w:bCs/>
              </w:rPr>
              <w:t>ОБЖ. 5 – 11 классы. Электронная библиотека наглядных пособий / Министерство образования Российской Федерации, 2003 // ООО «Кирилл и Мефодий», 2003.</w:t>
            </w:r>
          </w:p>
          <w:p>
            <w:pPr>
              <w:pStyle w:val="TextBody"/>
              <w:spacing w:before="0" w:after="0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2. АРМ преподавателя-организатора ОБЖ. Электронное пособие / Петров Н.Н, Тихомиров А.Ю. // ГОУ ДПО ЧИППКРО, Челябинск, 200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по ОБЖ 8 класс</w:t>
      </w:r>
    </w:p>
    <w:tbl>
      <w:tblPr>
        <w:tblW w:w="13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"/>
        <w:gridCol w:w="1906"/>
        <w:gridCol w:w="26"/>
        <w:gridCol w:w="413"/>
        <w:gridCol w:w="26"/>
        <w:gridCol w:w="722"/>
        <w:gridCol w:w="2945"/>
        <w:gridCol w:w="26"/>
        <w:gridCol w:w="1694"/>
        <w:gridCol w:w="26"/>
        <w:gridCol w:w="1734"/>
        <w:gridCol w:w="26"/>
        <w:gridCol w:w="691"/>
        <w:gridCol w:w="26"/>
        <w:gridCol w:w="1090"/>
        <w:gridCol w:w="26"/>
        <w:gridCol w:w="646"/>
        <w:gridCol w:w="26"/>
        <w:gridCol w:w="509"/>
        <w:gridCol w:w="14"/>
        <w:gridCol w:w="26"/>
      </w:tblGrid>
      <w:tr>
        <w:trPr>
          <w:trHeight w:val="20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форма урока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требований стандарта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</w:t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13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е личной безопасности в повседневной жизни (11ч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жарная безопасность (3ч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ы в жилых и общественных зданиях, их причина и последствия. 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в жилых и общественных зданиях, их возможные последствия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, горение, причины, классификация, условия возникновения пожар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способы тушения пожа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.1 стр.31 вопрос 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ожаров в повседневной жизни и организация защиты населения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мер пожарной безопасности в быту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возникновения пожар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действий при пожар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2.3 стр.4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1-4.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. Обязанности и ответственность граждан  в области пожарной безопасности. Обеспечение личной безопасности при пожаре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граждан в области пожарной безопасност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а и обязанност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правилами безопасного поведения при пожаре в жилом или общественном здании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3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3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опасность на дорогах(3ч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орожно-транспортных происшествий и травматизм людей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ТТ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ДТП, травматиз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на дорогах пешеходов и пассажиров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4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дорожного движения. Обязанности пешеходов и пассажиров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 Правила безопасного поведения на дороге велосипедиста и водителя мопед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обязанности водителя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дорог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5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. Формирование качеств безопасного водителя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. Формирование качеств безопасного водителя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обязанности водителя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дорог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6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3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опасность на водоемах.(3ч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поведение на водоемах в различных условиях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емы. Особенности состояние водоемов в различное время год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безопасности при купании в оборудованных и необорудованных местах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7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 у воды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 у воды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дорогах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8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 терпящим бедствие на воде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само- и взаимопомощи терпящим бедствие на вод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 и взаимопомощь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казывать ПМП терпящим бедствие на воде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9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3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я и безопасность.(2ч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язнение окружающей природной среды и здоровье человека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язнение окружающей природной среды. Понятие о ПДК загрязняющих веще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я и экологическая система, экологический кризис. Значение взаимоотношений человека и биосферы, биосфера, мутагенез, ПДК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ЧС экологическ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 проводимые по защите здоровья населения в местах с неблагоприятной экологической обстановкой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объекты, влияющие на загрязнение биосферы, атмосфера, литосф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ровнях загрязнения регионов России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основных источников загрязнения сфе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х регионов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.3.-6.6, задание 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3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резвычайные ситуации техногенного характера и безопасность населения (12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резвычайные ситуации техногенного характера  (9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резвычайных ситуаций техногенного характера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 Ч.С. техногенного характера по типам и видам их возникновения. Потенциально опасные объекты экономик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12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-опасных объектах и их возможные последствия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.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 опасных объектах. Причина  их возникновения и возможные последствия. Аварии на гидротехнических объектах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активность, радиационно опасные объекты, ионизирующее излучение, РО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крупных радиационных авари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.1 в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р. 86, 1-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диационной безопасности населения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ражающие факторы при авария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селения при радиоактивных авар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оповещения, мероприятия для подготовки к эвакуации, рекомендации при проживании в загрязненной зоне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защиты на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ри радиоактивных авариях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.2, стр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сам. работ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АХОВ по характеру воздействия на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ствия и причины  аварий на ХОО, зона химического заражения, токсодоз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аварийно -химически опасные вещества и ХОО (химически –опасные объекты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крупнейш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ей АХ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в таблицу: «Классификация АХОВ по характеру воздействия на человека», «Характер воздействия на человека  АХОВ»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.1 вопрос1-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имической защиты населения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имической защиты населени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поведения при авариях на ХО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ИСЗ, КСЗ, противогазы, респираторы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.2, доделать таблицу, вопрос 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на взрывопожароопасных объектах экономики и их возможные последствия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на взрывопожароопасных объектах экономики и их возможные последствия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взрывов, признаки взрывоопасных объектов, взрыв,  взрывоопасный объек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ослед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ывов, приводить примеры предприятий, относящихся к взрывоопасным объекта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.3, вопросы с 1-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взрывопожароопасных объектах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взрывопожароопасных объекта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чины  возникновения пожаров и взры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ричины перерастания возгорания в пожар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18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гидротехнических сооружениях и их последствия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гидротехнических объектах. Причины, вызывающие гидродинамические авар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динамическая аварии, классификация гидродинамических сооруж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поведения по сигналу об угрозе затопления и в случае катастрофического затоплени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защиты населения от аварий на гидротехнических сооружениях 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первичные и вторичные последствия гидродинамических аварий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редосторожности, которые необходимо соблюдать при возвращении в затопленное жилище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угрозе и во время гидродинамических авари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.2, стр.126 вопрос 1-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3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защиты населения от ЧС техногенного характера(3ч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о ЧС техногенного характера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.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повещения населения о ЧС техногенного характер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действия в Ч.С, вызванных крупными производственными авариями на блажащих предприятиях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действия школы в ЧС, называть действия школ-интернатов при решении «эвакуация»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.4. стр. 138, задание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 населения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ащиты населения при авариях на радиационно-опасных объекта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, план эвакуации учрежд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дивидуальной защит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эвакуации, использование различных укрытий и защитных сооружени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 стр.198 вопрос 3,4.6,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женерной защите населения от ЧС техногенного характера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ащиты населения при авариях на радиационно-опасных объекта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ащиты населения при авариях на радиационно-опасных объектах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анализировать и делать выводы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3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3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3 Основы медицинских знаний и здорового образа жизни.(12ч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здорового образа жизни (8ч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 здоровье как основной ценности человека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 здоровье как основной ценности человек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 ЗОЖ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доровье, его физическая, духовная и социальная сущность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.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доровье, его физическая, духовная и социальная сущность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 ЗОЖ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-  составная  часть здоровья человека и общества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.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-  составная  часть здоровья человека и обществ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Ж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7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 и профилактика основных неинфекционных  заболеваний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 и профилактика основных неинфекционных  заболеваний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фекционные заболева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8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здоровье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здоровь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ычка, вредная привычк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9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вредных привычек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вредных привыче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ая зависимость (алкоголизм, наркомания, табакокурение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тивостоят вредным привычка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30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безопасность жизнедеятельности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.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безопасность жизнедеятельност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 иллюзия, бред, демограф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31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3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медицинских знаний и оказание первой медицинской помощи(4ч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острадавшим и ее значение (практическое занятие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арактеристика различных повреждений и их последствия  для здоровья человек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медицинской помощи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32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отравлении АХОВ (практическое занятие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казания ПМП при отравлении угарным газом, хлором и аммиаком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оказания ПМП, признаки жизни, признаки смер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искусственную вентиляцию легких, непрямой массаж сердц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К, приложение учебника, памятки.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травмах (практическое занятие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оказания первой медицинской помощи при травмах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орожение, обморок, ожог. Степени ожога,, симптомы обморочного состояния. эпидерми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медицинской помощи при травм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К, приложение учебника, памятки.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утоплении (практическое занятие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оказания первой медицинской помощи при утопл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оявления отека легких, признаки синего утопления. Причины смерти в первые минуты после спасения утопающег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при утоплении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К, приложение учебника, памятки.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ема %1."/>
      <w:lvlJc w:val="right"/>
      <w:pPr>
        <w:tabs>
          <w:tab w:val="num" w:pos="785"/>
        </w:tabs>
        <w:ind w:left="7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азвание Знак"/>
    <w:qFormat/>
    <w:rPr>
      <w:b/>
      <w:bCs/>
      <w:sz w:val="28"/>
      <w:szCs w:val="3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600"/>
      <w:jc w:val="center"/>
    </w:pPr>
    <w:rPr>
      <w:rFonts w:ascii="Times New Roman" w:hAnsi="Times New Roman" w:cs="Times New Roman"/>
      <w:b/>
      <w:bCs/>
      <w:sz w:val="28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5:00:00Z</dcterms:created>
  <dc:creator>мальков С.В.</dc:creator>
  <dc:description/>
  <cp:keywords/>
  <dc:language>en-US</dc:language>
  <cp:lastModifiedBy>Максим</cp:lastModifiedBy>
  <cp:lastPrinted>2011-05-31T10:24:00Z</cp:lastPrinted>
  <dcterms:modified xsi:type="dcterms:W3CDTF">2019-07-09T16:28:00Z</dcterms:modified>
  <cp:revision>13</cp:revision>
  <dc:subject>8 класс</dc:subject>
  <dc:title>Программа по обж</dc:title>
</cp:coreProperties>
</file>