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778625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131" r="35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по истории для обучающихся с задержкой психического развития составлена на </w:t>
      </w:r>
      <w:r>
        <w:rPr>
          <w:rFonts w:cs="Times New Roman" w:ascii="Times New Roman" w:hAnsi="Times New Roman"/>
          <w:bCs/>
          <w:iCs/>
          <w:sz w:val="28"/>
          <w:szCs w:val="28"/>
        </w:rPr>
        <w:t>основании следующих нормативно-правовых документов: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он «Об образовании в РФ» с изм., внесенными Федеральным законом от 06.04.2015 N 68-ФЗ (ред. 19.12.2016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каз Министерства образования и науки РФ от 19 декабря 2014 г. № 1599 “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”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Федеральный государственный образовательный стандарт образования обучающихся с умственной отсталостью (интеллектуальными нарушениями) (утв. приказом Министерства образования и науки РФ от 19 декабря 2014 г. № 1599)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римерная адаптированная основная общеобразовательная программа образования обучающихся с умственной отсталостью (интеллектуальными нарушениями) протокол от 22.12.2015 № 4/15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мерной программы основного общего образования по исто</w:t>
        <w:softHyphen/>
        <w:t>рии для 5-9 классов образовательных учреждений (Примерна программа по учебным предметам. История 5-9 классы/ Стандарты второго поколения / М.: Просвещение, 2011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вторских программ: «История Средних веков» Е.В. Агибалова, под редакцией А.А. Сванидзе. М: Просвещение 2011; «История России. 6 класс», авторы: Н. М. Арсентьев, А. А. Данилов и др. под редакцией А. В.Торкуно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каз Министерства образования и науки Российской Федерации (Минобрнауки России) от 31 марта 2014 г. № 253 (ред. от 29.12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грамме сохранено основное содержание общеобразовательной школы, но учитываются индивидуальные особенности учащегося с ЗПР и специфика усвоения им учебного материала. Обучающемуся ребенку по программе ЗПР очень сложно сделать над собой волевое усилие, заставить себя выполнить что-либо. Нарушение внимания: его неустойчивость, сниженная концентрация, повышенная отвлекаемость. Нарушения восприятия выражается в затруднении построения целостного образа. Ребенку может быть сложно, узнать известные ему предметы в незнакомом ракурсе. Такая структурность восприятия является причиной недостаточности, ограниченности, знаний об окружающем мире. Также страдает скорость восприятия, и ориентировка в пространстве. 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строит обучение детей с задержкой психического развития  на основе принципа коррекционно-развивающей направленности  учебно-воспитательного процесс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реализации адаптированной образовательной программы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ррекционная (преодоление отставаний, неуспеваемости, отклонений, нарушений, дефектов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билитационная («восстановление» уверенности в своих возможностях – «ситуация успеха»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имулирующая (положительная внутренняя мотивац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ая программа детализирует и раскрывает содержание образовательного стандарта, определяет общую стратегию обучения, воспитания и развития учащихся средствами учебного предмета в соответствии с целями изучения предмета, которые определены стандартом для базового уровня,  дает распределение учебных часов по разделам курса и последовательность изучения разделов истории с учетом межпредметных и внутрипредметных связей, логики учебного процесса,  возрастных особенностей учащих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Адаптированная рабочая программа ориентирована на использование учебников: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средних веков» Е.В. Агибалова, Г.М. Донской под редакцией доктора А.А.Сванидзе. М: Просвещение 2011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России. 6 класс», авторы: Н. М. Арсентьев, А. А. Данилов и др. под редакцией А. В.Торкунова. – М.: Просвещение, 2016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сто учебного предмета «История» в базисном учебном план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м курса. Количество часов: -68 (2 часа в неделю)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коррекцион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Характеристика учащихся средних классов с задержкой психического развити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отличия учащихся средних классов спецкоррекции ЗПР по возрасту, физическому развитию, по характеру и уровню интеллектуальной деятельности, по личностным проявлениям, привычкам и склонностям, у них можно выделить некоторые типичные особенности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чь детей, хотя и удовлетворяет потребностям повседневного общения, не имеет грубых нарушений произношения, отличается бедностью словаря и синтаксических конструкций. Дети плохо читают, как правило, не владеют навыками смыслового чтен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нания учащихся классов спецкоррекции ЗПР характеризуются недостаточным запасом сведений и представлений об окружающем мире. Общий кругозор у них ограничен, невелики знания по основным предметам. Особенно беден запас обобщающих знаний, отражающих связи и зависимости между отдельными предметами и явлениями, что приводит к низкому уровню словесно-логического мышления. Уровень усвоения знаний также снижен: наблюдается затруднение понимания (дети не могут пересказывать прочитанное своими словами, выделить главное, резюмировать прочитанное), и затруднения в области применения знаний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ногие выполняют записи в низком темпе, быстро устают, допускают ошибки при списывании текста. Представления о предметно-количественных отношениях, практические измерительные навыки также слабы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бная деятельность учеников с ЗПР имеет также ряд отличительных признаков: это неумение организовать самостоятельно свою деятельность при выполнении заданий, включающих несколько операций и контролировать свои действия; затруднения при самостоятельном выполнении отдельных операций: анализа и анализирующего наблюдения, классификации. Учащиеся испытывают трудности при применении рациональных способов запоминан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работе с текстом не могут самостоятельно отличить материал, подлежащий запоминанию, и те наглядные средства, дополнительные опоры, которые при этом использовались; затрудняются при использовании справочных таблиц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бная и мыслительная деятельность учащихся с ЗПР характеризуются инертностью и малоподвижностью. Для них характерны общие признаки отставания в учебной деятельности: неумение сделать опосредованный вывод, осуществлять комбинацию знаний для применения в новой ситуации; оценить из нескольких заданий самое легкое и самое трудное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ники с ЗПР - дети с пониженной обучаемостью. Работоспособность таких детей зависит от характера выполняемых заданий. Они не могут долго сосредотачиваться на выполнении мыслительных заданий, чем активнее они включаются в работу, тем скорее утомляются. При напряженной мыслительной деятельности, учащиеся не могут сохранять достаточную работоспособность в течение всего урока. Если же поставленные задачи не требуют большого мыслительного напряжения (выписывание, действия по шаблону и т.д.), дети могут оставаться работоспособными до конца урока. Большое влияние на работоспособность имеют внешние факторы: интенсивная деятельность на предшествующих уроках; наличие отвлекающих факторов: шум, появление посторонних в классе; переживание или ожидание кого-либо значимого для ребенка событ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нее уже отмечалось не умение самостоятельно организовать свою работу, отсутствие навыков самоконтроля и самопроверки детей, обучающихся с ЗПР. Их отличает слабая самоорганизация; неумение управлять собственными психическими процессами (внимания, памятью), нежелание думать о последствиях событий, формальное усвоение знаний. Такие дети всячески стремятся избежать умственной работы и ищут различные обходные пути, освобождающие их от необходимости активно мыслить. В результате появляется так называемая "систематическая, интеллектуальная недогрузка", которая приводит к значительному снижению умственного развит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ольшое влияние на успешность обучения и поведение каждого учащегося имеют личностные отношения как с взрослыми (учителями), так и со сверстниками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Общие рекомендации по учету особенносте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учащихся средних классов с ЗПР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Целенаправленное развитие социально-нравственных качеств детей, необходимых для успешной адаптации в школьных условиях, при дальнейшем профессиональном обучении и в трудовой деятельност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Формирование устойчивой учебной мотиваци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Развитие личностных компонентов познавательной деятельности, самостоятельности, познавательной активност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Развитие до необходимого уровня психофизиологических функций, обеспечивающих учебную деятельность: зрительного анализа; пространственной, количественной и временной ориентации, координации в системе глаз-рук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Формирование до необходимого уровня и последующее развитие учебных умений, как общедеятельностных (умения выделять и осознавать учебную задачу, строить гипотезу решения, план деятельности, выбирать адекватные средства деятельности, осуществлять самоконтроль и самооценку), так и интеллектуально-перцептивных (умения вычленять и логически перерабатывать на основе анализа, синтеза, сравнения, классификации, обобщения информацию, воспринимаемую зрительно и на слух из различных источников знаний)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Обогащение кругозора и развитие речи до уровня, позволяющего сознательно воспринимать учебный материа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лько решение этих задач позволяет реализовать учебные цели преподавания любого предмета, сделать результативной воспитательную работу педагог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ругой стороны, в связи с насыщенностью учебной программы в старших классах среднего звена, решение коррекционных задач необходимо строить на материале изучаемого предмет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тика обучения в коррекционных классах имеет свои характерные черт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едагог должен добиться возникновения интереса у ребенка и предоставить ему возможность поверить в собственную способность достичь успех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едагог должен быть доброжелателен, воспринимать "трудных детей" спокойно, принимать их такими, какие они есть, обеспечивая им эмоциональный комфорт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ограмма обучения должна быть разбита на серии маленьких шагов, чтобы упростить сам процесс обучения, и структурирована таким образом, чтобы обеспечить ситуацию успеха каждому ученику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Учитель и ученик должны работать в тесном взаимодействии, обеспечивающем возможность обратной связи, благодаря которой можно оценить достижения и своевременно определить зоны трудностей учащегося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Требования учителя должны соответствовать возможностям ученик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Должна быть установлена поощрительная оценочная система за выполнение задания, позволяющая перенести акцент с неудач на успех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Необходим усиленный контроль учителя за деятельностью школьника, в том числе за тем, как осуществляется намеченные приемы и способы достижения цели, не возникают ли трудности и не нуждается ли школьник в помощ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Учитель должен предоставить ученику самостоятельность в такой индивидуальной и возрастной форме, которая бы способствовала повышению уровня ответственности и уверенности в себ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uppressAutoHyphens w:val="true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щие вопросы планирования учебного процесса по истории в 6-х классах, для обучающихся с ЗПР.</w:t>
      </w:r>
    </w:p>
    <w:p>
      <w:pPr>
        <w:pStyle w:val="Style17"/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ой основной организации обучения обучающихся с ЗПР  является обязательный минимум содержания основного общего образования по истории и разработанная на его основе Примерной  программы основного общего образования. </w:t>
      </w:r>
    </w:p>
    <w:p>
      <w:pPr>
        <w:pStyle w:val="Style17"/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четом особенностей учащихся спецкоррекции и существующих рекомендаций для коррекционных классов, планами предусмотрены вводные уроки, резервные часы для повторения слабо усвоенных тем в курсе изучения истории в 6 классе включены уроки повторения наиболее важных тем.     Преподавание проводится по учебнику:</w:t>
      </w:r>
    </w:p>
    <w:p>
      <w:pPr>
        <w:pStyle w:val="Style17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История средних веков» Е.В. Агибалова, Г.М. Донской под редакцией доктора А.А.Сванидзе. М: Просвещение 2011;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История России. 6 класс», авторы: Н. М. Арсентьев, А. А. Данилов и др. под редакцией А. В.Торкунова. – М.: Просвещение, 2016</w:t>
      </w:r>
    </w:p>
    <w:p>
      <w:pPr>
        <w:pStyle w:val="Style17"/>
        <w:suppressAutoHyphens w:val="true"/>
        <w:ind w:left="9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учебника соответствует обязательному минимуму содержания общего образования по истории, материал изложен в краткой и доступной форме. Для того, чтобы обеспечить базовую подготовку на доступном уровне усвоения, а также способствовать удовлетворению интереса учащихся к предмету по их потребностям, необходима дидактическая обработка учебного материала в соответствии с особенностями детей, обучающихся в классах спецкоррекции.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существует большое количество различных печатных дидактических материалов, рабочих тетрадей, сборников тестов. Ни одно из пособий в полном объеме не подходит для классов коррекции, но отдельные задания и вопросы могут быть использованы при составлении, тестов, дидактических карточек; при проведении письменного и устного опроса.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результатов обучения должен осуществляться в соответствии с "Требованиями к уровню подготовки выпускников основной школы". При составлении контрольных работ целесообразно предусмотреть варианты разной степени сложности (соответствующего уровню общеобразовательной школы и пониженного уровня сложности, но с увеличенным количеством заданий) и соответственно, различно оцениваемые. Задания для итогового контроля выбираются в соответствии с образцами заданий для проверки достижения требований к уровню подготовки выпускников, причем объем заданий невысокой сложности преобладает. </w:t>
      </w:r>
    </w:p>
    <w:p>
      <w:pPr>
        <w:pStyle w:val="Style17"/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аботе с текстом учебника также следует использовать специальные задания: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адаптированные вопросы для самостоятельной работы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таблицы с пропусками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составление вопросов к выделенным элементам текста и т.д..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вышения интереса к учебе используются нетрадиционные методические приемы отработки умений и навыков, в т.ч. включающие игровые элементы.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сто и роль курса в обучении: </w:t>
      </w:r>
    </w:p>
    <w:p>
      <w:pPr>
        <w:pStyle w:val="Style17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курса истории России и мира в 6 классе. 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 России и мира, к правам и свободам человека, освоение исторического опыта, норм ценностей, которые необходимы для жизни в современном культурном, этническом обществе. </w:t>
      </w:r>
    </w:p>
    <w:p>
      <w:pPr>
        <w:pStyle w:val="Style17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м критерием отбора фактов и явлений в программе для 6 класса являлась их значимость в историческом процессе в развитии российской цивилизации. Принципиальными позициями, заложенными в программы, являются: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ногофакторный подход к истории, позволяющий показать учащимся всю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жность и многомерность истории, продемонстрировать одновременное действие различных факторов, приоритетное значение одного из них в тот или иной период, показ возможности альтернативного развития России в переломные моменты ее истории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направленность содержания на развитие патриотических чувств учащихся, воспитание у них гражданских качеств, толерантности мышления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нимание к личностно-психологическим аспектам истории, которое проявляется, прежде всего в раскрытии влияния исторических деятелей на ход исторического процесса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акцент на сравнение процессов, происходивших в истории России, с аналогичными явлениями в зарубежных странах, показ общеисторических тенденций и уникальной специфики в истории нашей страны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риентация учащихся на самостоятельный поиск ответов на важные вопросы истории России, формирование собственной позиции при оценке ключевых исторических проблем. </w:t>
      </w:r>
    </w:p>
    <w:p>
      <w:pPr>
        <w:pStyle w:val="Style17"/>
        <w:suppressAutoHyphens w:val="true"/>
        <w:ind w:left="9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 </w:t>
      </w:r>
    </w:p>
    <w:p>
      <w:pPr>
        <w:pStyle w:val="Style17"/>
        <w:suppressAutoHyphens w:val="true"/>
        <w:ind w:left="93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держание программы отвечает двум основным условиям: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урс способствует интеллектуальному развитию учащихся, гуманизации личности, формированию жизненной стратегии личности подростка, развитию познавательных способностей учащихся.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урс ориентирован на формирование у учащихся исторического мышления, целостного представления об историческом пути России и населяющих ее народов, об основных этапах, событиях и деятелей российской истории.</w:t>
      </w:r>
    </w:p>
    <w:p>
      <w:pPr>
        <w:pStyle w:val="Style17"/>
        <w:suppressAutoHyphens w:val="true"/>
        <w:ind w:left="9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тическое планирование ориентировано на следующие основные цели и задачи курса: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владение умениями и навыками поиска, систематизации и комплексного анализа исторической информации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одготовка учащегося к успешной жизнедеятельности после окончания школы с учётом сложившихся особенностей региона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формирование у обучающихся знаний и практических навыков проявления заботы о людях, природе и культуре родного края через самоорганизацию своей жизнедеятельности; </w:t>
      </w:r>
    </w:p>
    <w:p>
      <w:pPr>
        <w:pStyle w:val="Style17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освоение знаний о важнейших событиях, процессах отечественной истории в их взаимосвязи и хронологической преемственности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воспитание патриотизма, уважения к истории и традициям нашей Родины, к правам и свободам человека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овладение элементарными методами исторического познания, умениями работать с различными историческими источниками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содействовать формированию личностного отношения к истории своей страны; </w:t>
      </w:r>
    </w:p>
    <w:p>
      <w:pPr>
        <w:pStyle w:val="Style17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формирование целостного представления об историческом пути России и судьбах населяющих её народов.</w:t>
      </w:r>
    </w:p>
    <w:p>
      <w:pPr>
        <w:pStyle w:val="Style17"/>
        <w:suppressAutoHyphens w:val="true"/>
        <w:ind w:left="9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Виды деятельности учащихся: </w:t>
      </w:r>
    </w:p>
    <w:p>
      <w:pPr>
        <w:pStyle w:val="Normal"/>
        <w:autoSpaceDE w:val="false"/>
        <w:spacing w:before="0" w:after="4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 работа с историческими источниками: поиск нужной информации по заданной теме в источниках различного типа, извлечения необходимой информации из источников, созданных в различных знаковых системах (текст, таблица, график, диаграмма, аудиовизуальный ряд и др.), </w:t>
      </w:r>
    </w:p>
    <w:p>
      <w:pPr>
        <w:pStyle w:val="Normal"/>
        <w:autoSpaceDE w:val="false"/>
        <w:spacing w:before="0" w:after="4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решение познавательных и практических задач; </w:t>
      </w:r>
    </w:p>
    <w:p>
      <w:pPr>
        <w:pStyle w:val="Normal"/>
        <w:autoSpaceDE w:val="false"/>
        <w:spacing w:before="0" w:after="4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изложение и аргументация собственных суждений об общественной жизни; </w:t>
      </w:r>
    </w:p>
    <w:p>
      <w:pPr>
        <w:pStyle w:val="Normal"/>
        <w:autoSpaceDE w:val="false"/>
        <w:spacing w:before="0" w:after="4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 изложение и аргументация собственных суждений о различных процессах общественной жизни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5. публичные выступления (высказывания, монолог, дискуссия, полемика)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Логическая связь данного предмета с остальными предметами (разделами) учебного (образовательного) плана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чая программа конкретизирует содержание предметных тем образовательного стандарта на базовом уровне; дает распределение учебных часов по разделам и последовательность изучения разделов обществознания с учетом межпредметных и внутрипредметных связей, логики учебного процесса, возрастных особенностей учащихся; определяет набор самостоятельных и контрольных работ, выполняемых учащимис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Предполагаемые результаты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езультаты обучения истории в 6 классе полностью соответствуют Федеральному компоненту Государственного стандарта основного общего образования и направлены на реализацию деятельного личностно-ориентированного, коммуникативно-когнитивного и социокультурного подходов; овладение учащимися знаниями и умениями, востребованными в повседневной жизни и значимыми для социальной адаптации личности, ее приобщение к социальным ценност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ичностные результаты: 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ребования к уровню подготовки учеников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истории ученик должен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нать/понимать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</w:rPr>
        <w:t xml:space="preserve">1.основные этапы и ключевые события истории ми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древности до XV в</w:t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выдающихся деятелей отечественной и всеобщей истории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важнейшие достижения культуры и системы ценностей, сформировавшиеся в ходе исторического развития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</w:rPr>
        <w:t xml:space="preserve">4. изученные виды исторических источников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Уметь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 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показывать на исторической карте территории расселения народов, границы государств, города, места значительных исторических событий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5. 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6.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7.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онимания исторических причин и исторического значения событий и явлений современной жизни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высказывания собственных суждений об историческом наследии народов России и мира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бъяснения исторически сложившихся норм социального поведения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ценка «отлично» «5» - учащийся освоил минимальный теоретический материал курса, применяет его при решении конкретных заданий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ценка «хорошо» «4» - учащийся может выполнять индивидуальную работу, самостоятельную работу, но с недочетами. То есть, оценка «хорошо» - это оценка за усердие и прилежание, которые привели к положительным результатам, свидетельствующим о возрастании общих умений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ценка «удовлетворительно» «3» - учащийся усвоил простые идеи и методы курса, что позволяет ему решать задания по данному курсу хорошо, в пределах школьной программы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ценка «неудовлетворительно» «2» -нецелесообразна, так как может вызвать потерю интереса к предмет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нд оценочных средств по истории Средних веков для 6  класс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5"/>
        <w:gridCol w:w="425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В.Волков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-измерительные материалы. История средних веков. 6 класс.- М:ВАКО, 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тематического контроля</w:t>
            </w:r>
          </w:p>
        </w:tc>
      </w:tr>
    </w:tbl>
    <w:p>
      <w:pPr>
        <w:sectPr>
          <w:type w:val="nextPage"/>
          <w:pgSz w:w="11906" w:h="16838"/>
          <w:pgMar w:left="426" w:right="42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/>
        <w:t>ТЕМАТИЧЕСКОЕ ПЛАНИРОВАНИ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567"/>
        <w:gridCol w:w="2693"/>
        <w:gridCol w:w="2977"/>
        <w:gridCol w:w="1984"/>
        <w:gridCol w:w="340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тип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изучает история Средних веков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рхивы, хроники, фреск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учебн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крыть </w:t>
            </w:r>
            <w:r>
              <w:rPr>
                <w:rFonts w:cs="Times New Roman" w:ascii="Times New Roman" w:hAnsi="Times New Roman"/>
              </w:rPr>
              <w:t>значение терминов «средние века», «исторические источники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обсуждении вопроса о том, для чего нужно знать историю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как ведется счет лет в истории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средневековья на ленте времен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, характеризовать</w:t>
            </w:r>
            <w:r>
              <w:rPr>
                <w:rFonts w:cs="Times New Roman" w:ascii="Times New Roman" w:hAnsi="Times New Roman"/>
              </w:rPr>
              <w:t xml:space="preserve"> исторические источники по истории средних век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ить </w:t>
            </w:r>
            <w:r>
              <w:rPr>
                <w:rFonts w:cs="Times New Roman" w:ascii="Times New Roman" w:hAnsi="Times New Roman"/>
              </w:rPr>
              <w:t>историческую карту мира Средневек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-11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СТАНОВЛЕНИЕ СРЕДНЕВЕКОВОЙ ЕВРОПЫ (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)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германцы и Римская импер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леменные союзы, свободные об</w:t>
              <w:softHyphen/>
              <w:t>щинники, ярлы, герцо</w:t>
              <w:softHyphen/>
              <w:t xml:space="preserve">ги, народное ополчение, дружинники, Великое переселение народо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ерманские племена, определять роль и зна</w:t>
              <w:softHyphen/>
              <w:t>чение переселения на</w:t>
              <w:softHyphen/>
              <w:t>родов в формировании современной Евро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еремещения племен времени Великого пере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действия германцев и гуннов по отношению к Римской импер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условиях жизни, занятиях, общественном строе германских племен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различия в образе жизни, отношениях внутри германских племён к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тий «вождь», «дружина», «король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оследовательно причины падения Западной Рим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1; р-т., задан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левство франков и хри</w:t>
              <w:softHyphen/>
              <w:t>стианская церковь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(ком</w:t>
              <w:softHyphen/>
              <w:t>бинированный)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династия, графы, титул, классы, аббаты, монастыри.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ть план рассказа одного из пунктов параграфа, называть отличия вла</w:t>
              <w:softHyphen/>
              <w:t>сти короля от власти военного вождя, опре</w:t>
              <w:softHyphen/>
              <w:t>делять роль и значение церкви в деле укрепле</w:t>
              <w:softHyphen/>
              <w:t>ния королевск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кладывании государств у варва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кладывания государства у фран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нятий «король», «монах», «римский пап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 распространение христианства в Европ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христианской религии для укрепления власти Хлодвиг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 истории франков и выделять её этап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монастырской жизни и её роль в складывании европей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2 (кром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п. 4-5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т., зада</w:t>
              <w:softHyphen/>
              <w:t xml:space="preserve">ни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никновение и распад империи Карла Великог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одальная раздробленность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(комбиниро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роль, коро</w:t>
              <w:softHyphen/>
              <w:t>нование, королевский двор, рыцарь, междо</w:t>
              <w:softHyphen/>
              <w:t>усобные войны, фео</w:t>
              <w:softHyphen/>
              <w:t>дальная лестница, сень</w:t>
              <w:softHyphen/>
              <w:t>ор, васса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авать лич</w:t>
              <w:softHyphen/>
              <w:t>ностную характеристи</w:t>
              <w:softHyphen/>
              <w:t>ку Карлу Великому, анализировать причины распада империи Карла Вели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ичины появления в Европе новой империи в эпоху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по</w:t>
              <w:softHyphen/>
              <w:t xml:space="preserve">мощью карты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внешней поли</w:t>
              <w:softHyphen/>
              <w:t xml:space="preserve">тике Карла Великого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итику Карла и Хлодвиг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арла Великого, высказывая суждения, почему о том. Почему его называли Велики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ент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след</w:t>
              <w:softHyphen/>
              <w:t>ствия Верденского раз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3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4 п. 1-3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кроме п. 4)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т., зада</w:t>
              <w:softHyphen/>
              <w:t xml:space="preserve">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адная Евро</w:t>
              <w:softHyphen/>
              <w:t xml:space="preserve">п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в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ять термины: домен, импе</w:t>
              <w:softHyphen/>
              <w:t>рия, миссионеры, дат</w:t>
              <w:softHyphen/>
              <w:t xml:space="preserve">ские деньги. </w:t>
            </w:r>
          </w:p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ализиро</w:t>
              <w:softHyphen/>
              <w:t>вать причины слабости королевской власти во Франции, сопостав</w:t>
              <w:softHyphen/>
              <w:t>лять правду и вымысел в легендах о короле Арту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 w:before="0" w:after="0"/>
              <w:ind w:left="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ого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ослабления коро</w:t>
              <w:softHyphen/>
              <w:t xml:space="preserve">левской власти во Франции. </w:t>
            </w:r>
            <w:r>
              <w:rPr>
                <w:rFonts w:cs="Times New Roman" w:ascii="Times New Roman" w:hAnsi="Times New Roman"/>
                <w:b/>
              </w:rPr>
              <w:t>Сравнить</w:t>
            </w:r>
            <w:r>
              <w:rPr>
                <w:rFonts w:cs="Times New Roman" w:ascii="Times New Roman" w:hAnsi="Times New Roman"/>
              </w:rPr>
              <w:t xml:space="preserve"> ко</w:t>
              <w:softHyphen/>
              <w:t xml:space="preserve">ролевскую власть во Франции, Германии и Англии. </w:t>
            </w: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последствия норманнского вторжения во владения государств Европ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аналогию между Римской импе</w:t>
              <w:softHyphen/>
              <w:t>рией и Священной Римской империей.</w:t>
            </w:r>
          </w:p>
          <w:p>
            <w:pPr>
              <w:pStyle w:val="Normal"/>
              <w:spacing w:lineRule="exact" w:line="244" w:before="0" w:after="0"/>
              <w:ind w:left="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4 п.4-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§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 т., задания 4, 5,6,</w:t>
            </w:r>
          </w:p>
          <w:p>
            <w:pPr>
              <w:pStyle w:val="Normal"/>
              <w:spacing w:lineRule="exact" w:line="247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а За</w:t>
              <w:softHyphen/>
              <w:t>падной Евро</w:t>
              <w:softHyphen/>
              <w:t>пы в эпоху Раннего Воз</w:t>
              <w:softHyphen/>
              <w:t xml:space="preserve">рождения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ергамент, жития, хроники, Каро</w:t>
              <w:softHyphen/>
              <w:t xml:space="preserve">лингское Возрождение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важнейшие достижения западноевропей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едставлениях средневе</w:t>
              <w:softHyphen/>
              <w:t xml:space="preserve">кового европейца о мире.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до</w:t>
              <w:softHyphen/>
              <w:t>стижения культуры в эпоху Карла Великог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заимствований антич</w:t>
              <w:softHyphen/>
              <w:t xml:space="preserve">ной культуры для развития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особенности складывания европей</w:t>
              <w:softHyphen/>
              <w:t xml:space="preserve">ского образова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,</w:t>
            </w:r>
            <w:r>
              <w:rPr>
                <w:rFonts w:cs="Times New Roman" w:ascii="Times New Roman" w:hAnsi="Times New Roman"/>
              </w:rPr>
              <w:t xml:space="preserve"> что в эпо</w:t>
              <w:softHyphen/>
              <w:t>ху Карла Великого появился интерес к про</w:t>
              <w:softHyphen/>
              <w:t xml:space="preserve">шлому, к нравственному подвигу человек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§ 2, п. 4; § 3, п. 4; р. т.,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ВИЗАНТИЙСКАЯ ИМПЕРИЯ И СЛАВЯН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антия – государственное устройство и культура </w:t>
            </w: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 термины: евразийское государство, скипетр, крестово-купольный храм, мозаика, смальта, фрески, канон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спользуют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местоположение Византии, называть её соседе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ние государством в Византии и им</w:t>
              <w:softHyphen/>
              <w:t xml:space="preserve">перии Карла Великого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еудачи Юстиниана возродить Римскую империю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и действия Юстиниана как правител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отношения Византии с соседними народам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 xml:space="preserve">, что Византия — наследница мира Античности и стран Восток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</w:t>
              <w:softHyphen/>
              <w:t>зывать</w:t>
            </w:r>
            <w:r>
              <w:rPr>
                <w:rFonts w:cs="Times New Roman" w:ascii="Times New Roman" w:hAnsi="Times New Roman"/>
              </w:rPr>
              <w:t xml:space="preserve"> об изменениях в архитектуре христиан</w:t>
              <w:softHyphen/>
              <w:t xml:space="preserve">ского храма на примере храма Святой Соф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аналогию между византийской и римской школами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раз</w:t>
              <w:softHyphen/>
              <w:t>вития наук и их влияние на развитие культу</w:t>
              <w:softHyphen/>
              <w:t xml:space="preserve">ры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в Византии развива</w:t>
              <w:softHyphen/>
              <w:t>лась преимущественно настенная живоп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§ 6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славянских государств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вече</w:t>
            </w:r>
            <w:r>
              <w:rPr>
                <w:rFonts w:cs="Times New Roman" w:ascii="Times New Roman" w:hAnsi="Times New Roman"/>
                <w:i/>
              </w:rPr>
              <w:t>. Получат возможность  научиться:</w:t>
            </w:r>
            <w:r>
              <w:rPr>
                <w:rFonts w:cs="Times New Roman" w:ascii="Times New Roman" w:hAnsi="Times New Roman"/>
              </w:rPr>
              <w:t xml:space="preserve"> называть  важнейшие достижения  византийской культуры  и ее вклад в мировую культуру, определять влияние христианства на развитие византий</w:t>
              <w:softHyphen/>
              <w:t>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ёмы решения поставленных задач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ном обсуждении про</w:t>
              <w:softHyphen/>
              <w:t>блем, проявляют активность во вза</w:t>
              <w:softHyphen/>
              <w:t>имодействии для решения коммуни</w:t>
              <w:softHyphen/>
              <w:t>ка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логичный рассказ о славянских племенах и образовании у них государствен</w:t>
              <w:softHyphen/>
              <w:t xml:space="preserve">ности. </w:t>
            </w:r>
            <w:r>
              <w:rPr>
                <w:rFonts w:cs="Times New Roman" w:ascii="Times New Roman" w:hAnsi="Times New Roman"/>
                <w:b/>
              </w:rPr>
              <w:t>Высчитывать</w:t>
            </w:r>
            <w:r>
              <w:rPr>
                <w:rFonts w:cs="Times New Roman" w:ascii="Times New Roman" w:hAnsi="Times New Roman"/>
              </w:rPr>
              <w:t xml:space="preserve">, сколько лет разделяет между образованием Византии, Болгарского царства, Великоморавской державы, Киевской Руси, Чехии и Польш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</w:t>
              <w:softHyphen/>
              <w:t>ние государством у южных, западных и вос</w:t>
              <w:softHyphen/>
              <w:t>точных славян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бщее в судьбах славянских государств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</w:t>
              <w:softHyphen/>
              <w:t xml:space="preserve">ны различия судеб у славянских государст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 8,р/т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АРАБЫ В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бский ха</w:t>
              <w:softHyphen/>
              <w:t xml:space="preserve">лифат и его распад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бедуины, яр</w:t>
              <w:softHyphen/>
              <w:t>марка, шариат, халифат, эмира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влияние природно-кли</w:t>
              <w:softHyphen/>
              <w:t>матических условий на жизнь и занятия ара</w:t>
              <w:softHyphen/>
              <w:t>бов, объяснять причины их военных успех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по карте особенности Аравии.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бразе жизни и занятиях жи</w:t>
              <w:softHyphen/>
              <w:t xml:space="preserve">телей Аравийского полуостров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браз жизни арабов и европейце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различия между исламом и христианств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9; р. т., зад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ультура стран халифа</w:t>
              <w:softHyphen/>
              <w:t xml:space="preserve">та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мечеть, мед</w:t>
              <w:softHyphen/>
              <w:t xml:space="preserve">ресе, арабески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роль ислама в развитии арабского общества и развити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</w:t>
              <w:softHyphen/>
              <w:t>манистические традиции и цен</w:t>
              <w:softHyphen/>
              <w:t>ности современ</w:t>
              <w:softHyphen/>
              <w:t>ного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собенности образования и его роли в мусульманском обществ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между античным наследием и исламской культуро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витии научных областей, об учён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с презентацией в Power Point об арабских ученых и их достижения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звёрнутый план параграф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0; р. т., зада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ФЕОДАЛЫ И КРЕСТЬЯН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ыцарском замк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замок, дон</w:t>
              <w:softHyphen/>
              <w:t>жон, палица, кольчуга, забрало, оруженосец, турнир, герольд, герб, девиз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исывать снаряжение рыцаря и рыцарский замок, объяснять смысл ры</w:t>
              <w:softHyphen/>
              <w:t>царских деви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с XI по XIII в. в Европе на</w:t>
              <w:softHyphen/>
              <w:t xml:space="preserve">блюдался расцвет культур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феодальных отношений.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оль замка в культуре Средневековь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оспитании рыцаря, его снаряжении, раз</w:t>
              <w:softHyphen/>
              <w:t>влеч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2; р. т., за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веко</w:t>
              <w:softHyphen/>
              <w:t xml:space="preserve">вая деревня и ее обитател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феодальная вотчина, барщина, об</w:t>
              <w:softHyphen/>
              <w:t>рок, натуральное хозяй</w:t>
              <w:softHyphen/>
              <w:t>ств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нализиро</w:t>
              <w:softHyphen/>
              <w:t>вать фрагмент истори</w:t>
              <w:softHyphen/>
              <w:t>ческого источника и выявлять характерные черты образа жизни земледельцев и ремес</w:t>
              <w:softHyphen/>
              <w:t>лен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нформацию о феодале, крестьянине и их отношениях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что отношения между земледельцем и феода</w:t>
              <w:softHyphen/>
              <w:t xml:space="preserve">лом регулировались законом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положение земледельца, его быт и образ жиз</w:t>
              <w:softHyphen/>
              <w:t xml:space="preserve">н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кроссворд по одному из пун</w:t>
              <w:softHyphen/>
              <w:t xml:space="preserve">ктов параграф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11;р-т., зада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СРЕДНЕВЕКОВОЙ ГОРОД И ЕГО ОБИТАТЕЛИ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веко</w:t>
              <w:softHyphen/>
              <w:t xml:space="preserve">вый город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ммуны, шедевр, цехи, гильдии, товарное хозяйство, яр</w:t>
              <w:softHyphen/>
              <w:t xml:space="preserve">марки, ростовщики, банки, самоуправление, подмастерье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ять план рассказа «Путеше</w:t>
              <w:softHyphen/>
              <w:t>ствие по средневеково</w:t>
              <w:softHyphen/>
              <w:t>му городу», называть функции и правила це</w:t>
              <w:softHyphen/>
              <w:t>хов, сравнивать понятия «натуральное» и «то</w:t>
              <w:softHyphen/>
              <w:t>варное»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по иллюстрациям к параграфу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раз</w:t>
              <w:softHyphen/>
              <w:t>витием орудий труда, различных приспо</w:t>
              <w:softHyphen/>
              <w:t>соблений в сельском хозяйстве и экономи</w:t>
              <w:softHyphen/>
              <w:t xml:space="preserve">ческим ростом.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условия возник</w:t>
              <w:softHyphen/>
              <w:t xml:space="preserve">новения и развития гор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готовить </w:t>
            </w:r>
            <w:r>
              <w:rPr>
                <w:rFonts w:cs="Times New Roman" w:ascii="Times New Roman" w:hAnsi="Times New Roman"/>
              </w:rPr>
              <w:t xml:space="preserve">проект о возникновении городов в Италии, Франции, Германии (по выбору)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омощью карты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нтры ремесла и торговл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>, какие факторы определяли жизнь в средневековом го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13,14; р. т., зада</w:t>
              <w:softHyphen/>
              <w:t xml:space="preserve">ние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рожане и их образ жизн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атриции, бюргеры, интеллиген</w:t>
              <w:softHyphen/>
              <w:t xml:space="preserve">ция, мистерии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влекать полезную информацию из фрагмента историче</w:t>
              <w:softHyphen/>
              <w:t>ского источника, назы</w:t>
              <w:softHyphen/>
              <w:t>вать города, возникшие в период Средневеко</w:t>
              <w:softHyphen/>
              <w:t>вья, проводить сравни</w:t>
              <w:softHyphen/>
              <w:t>тельные характеристики жизни людей в городе и дерев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почему города стремились к самоуправлению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жизнь го</w:t>
              <w:softHyphen/>
              <w:t xml:space="preserve">рожанина и сельского жителя в эпоху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загадки о город</w:t>
              <w:softHyphen/>
              <w:t xml:space="preserve">ской жизни для одноклассник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города — центры формирования новой европейской культуры и взаимодействия на</w:t>
              <w:softHyphen/>
              <w:t xml:space="preserve">р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 xml:space="preserve">сведения об образовании в эпоху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ль уни</w:t>
              <w:softHyphen/>
              <w:t xml:space="preserve">верситетов в развитии гор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</w:t>
              <w:softHyphen/>
              <w:t>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15; р. т., зада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КАТОЛИЧЕСКАЯ ЦЕРКОВЬ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олическая церковь в Сред</w:t>
              <w:softHyphen/>
              <w:t>ние век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-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сословия, десятина, реликвии, мощи, индульгенция, фанатизм, церковный собор, еретики, инкви</w:t>
              <w:softHyphen/>
              <w:t>зиция, монашеские орден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лагать подготовленную ин</w:t>
              <w:softHyphen/>
              <w:t>формацию, называть основные различия ме</w:t>
              <w:softHyphen/>
              <w:t>жду православной и ка</w:t>
              <w:softHyphen/>
              <w:t>толической церков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устой</w:t>
              <w:softHyphen/>
              <w:t>чивые эстетичес</w:t>
              <w:softHyphen/>
              <w:t>кие предпочтения и ориентации на искусство, как значимую сферу человеческ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ожение и образ жиз</w:t>
              <w:softHyphen/>
              <w:t>ни трёх основных сословий средневеково</w:t>
              <w:softHyphen/>
              <w:t xml:space="preserve">го обществ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усиления королевской власт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собы</w:t>
              <w:softHyphen/>
              <w:t xml:space="preserve">тиях, свидетельствующих о противостоянии королей и пап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появле</w:t>
              <w:softHyphen/>
              <w:t xml:space="preserve">ния движения еретик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Франциском Ассизским, Домиником Гусманом и церковь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16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т., зада</w:t>
              <w:softHyphen/>
              <w:t xml:space="preserve">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ые походы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рестоносцы, крестовые походы, там</w:t>
              <w:softHyphen/>
              <w:t>плиеры, госпитальеры, магист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и последствия крестовых походов, да</w:t>
              <w:softHyphen/>
              <w:t>вать им собственную оценку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 карте путь Крестовых похо</w:t>
              <w:softHyphen/>
              <w:t>дов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его основные событ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между Крестовыми по</w:t>
              <w:softHyphen/>
              <w:t>ходами и стремлением церкви повысить ав</w:t>
              <w:softHyphen/>
              <w:t xml:space="preserve">торитет в обществ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цели различ</w:t>
              <w:softHyphen/>
              <w:t xml:space="preserve">ных участников Крестовых пох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ть</w:t>
            </w:r>
            <w:r>
              <w:rPr>
                <w:rFonts w:cs="Times New Roman" w:ascii="Times New Roman" w:hAnsi="Times New Roman"/>
              </w:rPr>
              <w:t xml:space="preserve"> итоги Первого, Второго и Третьего крестовых поход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Интернете информацию о Фридрихе I Барбароссе, Филиппе II Августе, Ричарде Львиное Сердц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</w:t>
              <w:softHyphen/>
              <w:t>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§17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. т.,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зада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и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ОБРАЗОВАНИЕ ЦЕНТРАЛИЗОВАННЫХ ГОСУДАРСТВ В ЗАПАДНОЙ ЕВРОПЕ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бъединение Франции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денежный оброк, средние слои, Генеральные штаты, парламент, сословно- представительная мо</w:t>
              <w:softHyphen/>
              <w:t>нарх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>групп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населения, ко</w:t>
              <w:softHyphen/>
            </w:r>
            <w:r>
              <w:rPr>
                <w:rFonts w:cs="Times New Roman" w:ascii="Times New Roman" w:hAnsi="Times New Roman"/>
                <w:lang w:eastAsia="ru-RU"/>
              </w:rPr>
              <w:t>торые выступали за усиление королев</w:t>
              <w:softHyphen/>
              <w:t>ской власти; объяснять причины, по которым крестьяне не приглаша</w:t>
              <w:softHyphen/>
              <w:t>лись к участию в работе Генеральных ш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ленной задачей и условиями её реализации, оценивают правиль</w:t>
              <w:softHyphen/>
              <w:t xml:space="preserve">ность выполнения действ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знавательную цель, используют общие приёмы решения поставлен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ние чувств других людей и сопережива</w:t>
              <w:softHyphen/>
              <w:t xml:space="preserve">ние и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группах состояние экономики страны, его социальные эффекты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чины ослабления крепостничества, осво</w:t>
              <w:softHyphen/>
              <w:t xml:space="preserve">бождения городов от сеньоров, укрепления центральной власти корол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тбирать </w:t>
            </w:r>
            <w:r>
              <w:rPr>
                <w:rFonts w:cs="Times New Roman" w:ascii="Times New Roman" w:hAnsi="Times New Roman"/>
                <w:lang w:eastAsia="ru-RU"/>
              </w:rPr>
              <w:t>мате</w:t>
              <w:softHyphen/>
              <w:t xml:space="preserve">риал для сообщений о Филиппе II Августе, Филиппе IV Красивом и папе римском Бонифации VIII (по выбору)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во</w:t>
              <w:softHyphen/>
              <w:t>просы и задания (п. 4 «Генеральные штаты») для дальнейшей совместной работы в группах учащих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30"/>
                <w:lang w:eastAsia="ru-RU"/>
              </w:rPr>
              <w:t xml:space="preserve">§18;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. т., зада</w:t>
              <w:softHyphen/>
              <w:t>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то англичане считают нача</w:t>
              <w:softHyphen/>
              <w:t>лом своих свобод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суд присяж</w:t>
              <w:softHyphen/>
              <w:t>ных, хартия, реформы, верхняя и нижняя пала</w:t>
              <w:softHyphen/>
              <w:t xml:space="preserve">та парламент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влекать полезную информацию из фрагмента историче</w:t>
              <w:softHyphen/>
              <w:t>ского источника, аргументировано объяс</w:t>
              <w:softHyphen/>
              <w:t>нять, почему англичане считают Великую хар</w:t>
              <w:softHyphen/>
              <w:t>тию вольностей нача</w:t>
              <w:softHyphen/>
              <w:t>лом своих своб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говаривают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ричинах утверждения нормандской династии на английском тро</w:t>
              <w:softHyphen/>
              <w:t xml:space="preserve">не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риал параграфа с целью анализа методов управления страной Вильгельмом Завоевателем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визну реформ Генриха II Плантагенета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чины появления Великой хартии воль</w:t>
              <w:softHyphen/>
              <w:t xml:space="preserve">ностей и её значение для развития страны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рламент с позиции со</w:t>
              <w:softHyphen/>
              <w:t>словного представительств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19; р. т., за</w:t>
              <w:softHyphen/>
              <w:t xml:space="preserve">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етняя войн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(изуче</w:t>
              <w:softHyphen/>
              <w:t>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партизанская войн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, важнейшие битвы и итоги Столет</w:t>
              <w:softHyphen/>
              <w:t>ней войны; давать лич</w:t>
              <w:softHyphen/>
              <w:t>ностную характеристи</w:t>
              <w:softHyphen/>
              <w:t>ку Жанны д'Арк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карте основные места военных сражений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гично 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причинах войны, готовности сторон, основных этапах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 о под</w:t>
              <w:softHyphen/>
              <w:t xml:space="preserve">виге Жанны д'Арк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города Орлеана в военно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тивостоянии стор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0; р. т., за</w:t>
              <w:softHyphen/>
              <w:t xml:space="preserve">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рестьянские восстания во Франции и Англи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жакер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-20"/>
                <w:lang w:eastAsia="ru-RU"/>
              </w:rPr>
              <w:t xml:space="preserve">Получат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возможность </w:t>
            </w:r>
            <w:r>
              <w:rPr>
                <w:rFonts w:cs="Times New Roman" w:ascii="Times New Roman" w:hAnsi="Times New Roman"/>
                <w:i/>
                <w:spacing w:val="-20"/>
                <w:lang w:eastAsia="ru-RU"/>
              </w:rPr>
              <w:t>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и лидеров кре</w:t>
              <w:softHyphen/>
              <w:t>стьянских войн в Англии и Франции; объяснять причины ненависти кре</w:t>
              <w:softHyphen/>
              <w:t>стьян к чиновникам и давать собственную оценку действиям вос</w:t>
              <w:softHyphen/>
              <w:t>ставших, а также определять причины поражения крестьянских восст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ru-RU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чинно-следственные связи между затяжной войной и разрастанием недовольства крестьян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</w:t>
              <w:softHyphen/>
              <w:t xml:space="preserve">циальные движения: цели, состав участников, основные события, результаты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</w:t>
              <w:softHyphen/>
              <w:t>ступки лидеров восстани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20; р. т.,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королевской власти во Франции и Англ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ермины: централизо</w:t>
              <w:softHyphen/>
              <w:t>ванное государство, диалект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цели, средства и итоги борьбы королей Людови</w:t>
              <w:softHyphen/>
              <w:t xml:space="preserve">ка XI и Карла Смелого,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давать их личностную характерист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оявляют ак</w:t>
              <w:softHyphen/>
              <w:t>тивность во взаимодейств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ля ре</w:t>
              <w:softHyphen/>
            </w:r>
            <w:r>
              <w:rPr>
                <w:rFonts w:cs="Times New Roman" w:ascii="Times New Roman" w:hAnsi="Times New Roman"/>
                <w:bCs/>
                <w:lang w:eastAsia="ru-RU"/>
              </w:rPr>
              <w:t>шения коммуникативных 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знава</w:t>
              <w:softHyphen/>
            </w:r>
            <w:r>
              <w:rPr>
                <w:rFonts w:cs="Times New Roman" w:ascii="Times New Roman" w:hAnsi="Times New Roman"/>
                <w:bCs/>
                <w:lang w:eastAsia="ru-RU"/>
              </w:rPr>
              <w:t>тельных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последствиях Столетней войны для Франци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глии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завершения процесса объедине</w:t>
              <w:softHyphen/>
              <w:t xml:space="preserve">ния Франции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ущность единой централизованной власти в французском государств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ссы объединения в Англии и Фр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1;р.т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конкист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Реконкиста, аутодаф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слои населения Испа</w:t>
              <w:softHyphen/>
              <w:t>нии, участвовавшие в Реконкисте, христи</w:t>
              <w:softHyphen/>
              <w:t>анские государства, возникшие на Пиреней</w:t>
              <w:softHyphen/>
              <w:t xml:space="preserve">ском полуострове;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  <w:softHyphen/>
              <w:t>вать оценку политике испанских коро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и форму</w:t>
              <w:softHyphen/>
              <w:t>лируют цели и проблему урока; осознанно и произвольно строят со</w:t>
              <w:softHyphen/>
              <w:t xml:space="preserve">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а карте Пиренейский полу</w:t>
              <w:softHyphen/>
              <w:t>остров и расположенные на нём государ</w:t>
              <w:softHyphen/>
              <w:t xml:space="preserve">ств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особенности Реконкист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сословно-монархические централизованные государства Пиренейского полуостров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кор</w:t>
              <w:softHyphen/>
              <w:t>тесы с Генеральными штатами во Франции, парламентом в Англи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2; р. т., за</w:t>
              <w:softHyphen/>
              <w:t xml:space="preserve">да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ГЕРМАНИЯ И ИТАЛИЯ В </w:t>
            </w: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</w:rPr>
              <w:t xml:space="preserve"> ВВ.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иление власти князей Германи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булл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ъяснять причины раздробленно</w:t>
              <w:softHyphen/>
              <w:t>сти Германии и анали</w:t>
              <w:softHyphen/>
              <w:t>зировать обстоятельст</w:t>
              <w:softHyphen/>
              <w:t>ва, ставшие причиной упадка власти импера</w:t>
              <w:softHyphen/>
              <w:t>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и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ме</w:t>
              <w:softHyphen/>
              <w:t xml:space="preserve">стоположение страны, отдельных её часте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обенности процесса образова</w:t>
              <w:softHyphen/>
              <w:t>ния самостоятельных централизованных го</w:t>
              <w:softHyphen/>
              <w:t xml:space="preserve">сударств в Герман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осто</w:t>
              <w:softHyphen/>
              <w:t xml:space="preserve">яние страны с появлением Золотой булл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ричины ослабления император</w:t>
              <w:softHyphen/>
              <w:t>ской власт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3; р. т.,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Расцвет итальянских городов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гвельфы, гебелины, город-государ</w:t>
              <w:softHyphen/>
              <w:t xml:space="preserve">ство, тиран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экономиче</w:t>
              <w:softHyphen/>
              <w:t>ского и культурного процветания городов Итал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городские феодаль</w:t>
              <w:softHyphen/>
              <w:t>ные республики Итал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ом</w:t>
              <w:softHyphen/>
              <w:t xml:space="preserve">мунах Милана, Пизы, Болоньи, Флоренции и др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>иллюстрации к параграфу, Интернет, составлять рассказ об одной из го</w:t>
              <w:softHyphen/>
              <w:t xml:space="preserve">родских республик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ити</w:t>
              <w:softHyphen/>
              <w:t>ку династии Медич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3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., задани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>. СЛАВЯНСКИЕ ГОСУДАРСТВА И ВИЗАНТИЯ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Гуситское движение в Чехии </w:t>
            </w:r>
            <w:r>
              <w:rPr>
                <w:rFonts w:cs="Times New Roman" w:ascii="Times New Roman" w:hAnsi="Times New Roman"/>
                <w:i/>
              </w:rPr>
              <w:t>(комбинир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гуситы, уме</w:t>
              <w:softHyphen/>
              <w:t>ренные, табориты, сейм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, по которым Ян Гус критиковал ка</w:t>
              <w:softHyphen/>
              <w:t>толическую церковь; анализировать причины побед гуситов и опре</w:t>
              <w:softHyphen/>
              <w:t>делять причины их по</w:t>
              <w:softHyphen/>
              <w:t>ражения и итоги гусит</w:t>
              <w:softHyphen/>
              <w:t>ск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Чехию в XIV 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</w:t>
              <w:softHyphen/>
              <w:t xml:space="preserve">вать </w:t>
            </w:r>
            <w:r>
              <w:rPr>
                <w:rFonts w:cs="Times New Roman" w:ascii="Times New Roman" w:hAnsi="Times New Roman"/>
              </w:rPr>
              <w:t xml:space="preserve">об отношении общества к католической церкв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главное в информации о Яне Гус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Яна Гуса, его последователей и Яна Жижк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тоги и последствия гуситского движ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§24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., задани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воевание турками- османами Бал</w:t>
              <w:softHyphen/>
              <w:t>канского по</w:t>
              <w:softHyphen/>
              <w:t xml:space="preserve">луостров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изучение нового мате</w:t>
              <w:softHyphen/>
              <w:t>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турки-осман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чины падения Ви</w:t>
              <w:softHyphen/>
              <w:t>зантийской империи и последствия осман</w:t>
              <w:softHyphen/>
              <w:t>ского завое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и неуспехов в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Балкан</w:t>
              <w:softHyphen/>
              <w:t>ский полуостров, Болгарское царство, Сер</w:t>
              <w:softHyphen/>
              <w:t xml:space="preserve">бию, государство османов и другие стран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болгары не смогли со</w:t>
              <w:softHyphen/>
              <w:t xml:space="preserve">хранить свободу и независимость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азывать</w:t>
            </w:r>
            <w:r>
              <w:rPr>
                <w:rFonts w:cs="Times New Roman" w:ascii="Times New Roman" w:hAnsi="Times New Roman"/>
              </w:rPr>
              <w:t xml:space="preserve"> причины усиления осман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о</w:t>
              <w:softHyphen/>
              <w:t xml:space="preserve">следствия падения Визант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</w:t>
              <w:softHyphen/>
              <w:t>мостоятельную работу с опорой на содержа</w:t>
              <w:softHyphen/>
              <w:t>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25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т., зада</w:t>
              <w:softHyphen/>
              <w:t xml:space="preserve">ния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. КУЛЬТУРА ЗАПАДНОЙ ЕВРОПЫ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зование и философия, литература, искусство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изучение нового мате</w:t>
              <w:softHyphen/>
              <w:t>ри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орпорации, университет, декан, ректор, магистры, дис</w:t>
              <w:softHyphen/>
              <w:t>путы, схоластика, трубодуры, труверы, мин- низингеры, ваганты, гот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выдающихся деятелей культуры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в., основные жанры лите</w:t>
              <w:softHyphen/>
              <w:t>ратуры, особенности изобразительного ис</w:t>
              <w:softHyphen/>
              <w:t>кусства и архите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 xml:space="preserve">ния, в том числе не совпадающих с их собственной, и ориентируются на позицию партнёра в общении и взаимодейств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изменения представ</w:t>
              <w:softHyphen/>
              <w:t xml:space="preserve">лений у средневекового европейца о мир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онятия «корпоративное общество»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аргументы или опровер</w:t>
              <w:softHyphen/>
              <w:t>жения существования корпоративной культу</w:t>
              <w:softHyphen/>
              <w:t xml:space="preserve">р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лагать</w:t>
            </w:r>
            <w:r>
              <w:rPr>
                <w:rFonts w:cs="Times New Roman" w:ascii="Times New Roman" w:hAnsi="Times New Roman"/>
              </w:rPr>
              <w:t xml:space="preserve"> смысл дискуссии о соотноше</w:t>
              <w:softHyphen/>
              <w:t xml:space="preserve">нии веры и разума в христианском учен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образование и его роль в средне</w:t>
              <w:softHyphen/>
              <w:t>вековых городах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-экскурсию по памят</w:t>
              <w:softHyphen/>
              <w:t xml:space="preserve">никам искусств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</w:rPr>
              <w:t xml:space="preserve"> творчество трубадуров и вагантов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кульптуре как «Библии для неграмотных»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поэзию, роман эпохи Средневековь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свою точку зрения  в отношении куртуазности, рыцарской литературы и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§ 26,27 </w:t>
            </w:r>
            <w:r>
              <w:rPr>
                <w:rFonts w:cs="Times New Roman" w:ascii="Times New Roman" w:hAnsi="Times New Roman"/>
              </w:rPr>
              <w:t xml:space="preserve">(пп. </w:t>
            </w:r>
            <w:r>
              <w:rPr>
                <w:rFonts w:cs="Times New Roman" w:ascii="Times New Roman" w:hAnsi="Times New Roman"/>
                <w:lang w:eastAsia="ru-RU"/>
              </w:rPr>
              <w:t xml:space="preserve">1,2,3); §28; р. т., за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а Ран</w:t>
              <w:softHyphen/>
              <w:t>него Возрож</w:t>
              <w:softHyphen/>
              <w:t>дения. Науч</w:t>
              <w:softHyphen/>
              <w:t>ные открытия и изобретения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(комбиниро</w:t>
              <w:softHyphen/>
              <w:t>ванный)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Возрождение, гуманисты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различные подходы (феодальный и гумани</w:t>
              <w:softHyphen/>
              <w:t>стический) к понятию благородство», основ</w:t>
              <w:softHyphen/>
              <w:t>ные идеи гуман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-описание по карти</w:t>
              <w:softHyphen/>
              <w:t xml:space="preserve">не художник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</w:t>
              <w:softHyphen/>
              <w:t xml:space="preserve">тий: гуманизм, гуманисты, Возрождени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мнения об образе нового че</w:t>
              <w:softHyphen/>
              <w:t xml:space="preserve">ловека с позиции средневекового человек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образа нового человека с позиции Петрар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в XIV в. стали преоб</w:t>
              <w:softHyphen/>
              <w:t xml:space="preserve">ладать практические зна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между использованием водяного коле</w:t>
              <w:softHyphen/>
              <w:t xml:space="preserve">са и развитием металлург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начении изобретения книгопечата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представление о мире человека раннего Средневековья и в поздний его пе</w:t>
              <w:softHyphen/>
              <w:t xml:space="preserve">риод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последствия развития мореплава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§ 29 </w:t>
            </w:r>
            <w:r>
              <w:rPr>
                <w:rFonts w:cs="Times New Roman" w:ascii="Times New Roman" w:hAnsi="Times New Roman"/>
              </w:rPr>
              <w:t xml:space="preserve">(п </w:t>
            </w:r>
            <w:r>
              <w:rPr>
                <w:rFonts w:cs="Times New Roman" w:ascii="Times New Roman" w:hAnsi="Times New Roman"/>
                <w:lang w:eastAsia="ru-RU"/>
              </w:rPr>
              <w:t>3, 4), § 30; Р- т., за</w:t>
              <w:softHyphen/>
              <w:t>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оды Азии, Америки и Африки в Средние ве</w:t>
              <w:softHyphen/>
              <w:t>ка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(изучение нового мате</w:t>
              <w:softHyphen/>
              <w:t>риала)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Великий шел</w:t>
              <w:softHyphen/>
              <w:t>ковый путь, раджа, варны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народы Азии, Африки и Америки, особенно</w:t>
              <w:softHyphen/>
              <w:t>сти их циви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и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местоположение Кита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дости</w:t>
              <w:softHyphen/>
              <w:t xml:space="preserve">жения страны в разные эпохи правл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осстание Красных повязок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достижения культуры и искусства в паре, малой групп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, доклад с помощью электронных и интернет- ресурс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«паспорт» страны: географическое положение, столи</w:t>
              <w:softHyphen/>
              <w:t xml:space="preserve">ца, состав населения, религия, управление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елигию индийцев — инду</w:t>
              <w:softHyphen/>
              <w:t xml:space="preserve">изм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азвитие страны в до</w:t>
              <w:softHyphen/>
              <w:t xml:space="preserve">монгольский период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особенности буддизм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о своеобра</w:t>
              <w:softHyphen/>
              <w:t xml:space="preserve">зии культуры и искусства Индии с помощью интернет-ресурсо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есурсы Интернета, электронных изданий для подго</w:t>
              <w:softHyphen/>
              <w:t>товки сообщений на тему истории Инд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обенности образа жиз</w:t>
              <w:softHyphen/>
              <w:t>ни африканских народов и их религ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б устройстве обществ доколумбовой Америк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культуру майя ацтеков и инко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уникальность культуры народов доколумбовой Амери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рас</w:t>
              <w:softHyphen/>
              <w:t xml:space="preserve">селения народов Центральной Африк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своеобразие африканской культур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ислять </w:t>
            </w:r>
            <w:r>
              <w:rPr>
                <w:rFonts w:cs="Times New Roman" w:ascii="Times New Roman" w:hAnsi="Times New Roman"/>
              </w:rPr>
              <w:t>последствия освоения Африки европейц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31,32; р. т., за</w:t>
              <w:softHyphen/>
              <w:t>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тоговое повторение по курсу «Средние ве</w:t>
              <w:softHyphen/>
              <w:t xml:space="preserve">ка»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(примене</w:t>
              <w:softHyphen/>
              <w:t>ние знаний и умений, урок-турни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пределять термины, изученные в курсе «Средние века»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ми</w:t>
              <w:softHyphen/>
              <w:t>ровой ис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мысл понятия «Средневе</w:t>
              <w:softHyphen/>
              <w:t xml:space="preserve">ковье»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сущность феодальных от</w:t>
              <w:softHyphen/>
              <w:t xml:space="preserve">ношени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</w:t>
              <w:softHyphen/>
              <w:t xml:space="preserve">ные общественно-экономические, культурные и политические процесс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тно</w:t>
              <w:softHyphen/>
              <w:t xml:space="preserve">шения короля, церкви и общества в разные периоды Средневековья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какие процессы способствовали формированию человека новой эпох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щищать </w:t>
            </w:r>
            <w:r>
              <w:rPr>
                <w:rFonts w:cs="Times New Roman" w:ascii="Times New Roman" w:hAnsi="Times New Roman"/>
              </w:rPr>
              <w:t xml:space="preserve">проекты, представлять презентации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</w:t>
              <w:softHyphen/>
              <w:t>стоятельную работу с опорой на содержание изученного курса по истории Средневек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готов</w:t>
              <w:softHyphen/>
              <w:t>ка к контроль-ному тестиро</w:t>
              <w:softHyphen/>
              <w:t>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 (тести</w:t>
              <w:softHyphen/>
              <w:t xml:space="preserve">рование)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(контроль и коррекция зн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пределять термины, изученные в курсе «Средние века»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истории; рабо</w:t>
              <w:softHyphen/>
              <w:t>тать с тестовыми мате</w:t>
              <w:softHyphen/>
              <w:t>риа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и итоговый контро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улируют собст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</w:t>
              <w:softHyphen/>
              <w:t>кватное понимание причин успеха/ неуспеха учебной деятельности, проявляют устой</w:t>
              <w:softHyphen/>
              <w:t>чивую учебно- познавательную мотивацию 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</w:t>
              <w:softHyphen/>
              <w:t>ние прой</w:t>
              <w:softHyphen/>
              <w:t>денного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Я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ша Родина –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уализировать знания по истории Древнего мира и Средних веков об исторических источниках, их видах; Используя историческую карту, объяснять своеобразие геополитического положения России; Называть и кратко характеризовать источники, рассказывающие об истории России; Осуществлять рефлексию собственной деятельности на уро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вовать в определении проблемы и постановке целей уро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Используя историческую карту, объяснять</w:t>
            </w:r>
            <w:r>
              <w:rPr>
                <w:rFonts w:cs="Times New Roman" w:ascii="Times New Roman" w:hAnsi="Times New Roman"/>
              </w:rPr>
              <w:t xml:space="preserve"> своеобразие геополитического положения Росс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ефлексию собственной деятельности на урок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 - ние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 «Народы и государства на территории нашей страны в древ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ревние люди и их стоянки на территории современной Росси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пределении проблемы и постановке целей урока; планировать свою работу на уроке; показывать на карте расселение древнего человека по территории России, стоянки древних людей; актуализировать знания по истории Древнего мира об особенностях первобытного общ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</w:t>
              <w:softHyphen/>
              <w:t>ют свою позицию и координируют её с позициями партнёров в сотруд</w:t>
              <w:softHyphen/>
              <w:t>ничестве при выработке общего ре</w:t>
              <w:softHyphen/>
              <w:t>шения в совмест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расселение древнего человека по территории России, стоянки древних люде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знания по истории Древнего мира об особенностях первобытного общества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облик и орудия труда древних людей,  (на основе работы с текстом учебника и дополнительными источниками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олитическая революция. Первые скотоводы, земледельцы, ремесленни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условия жизни, занятия, социальную организацию земледельческих и кочевых племён, появления первых городов (на основе работы с текстом учебника и дополнительными источниками); Приводить примеры распада первобытного строя; Устанавливать причинно-следственные связи; осуществлять самооценку и взаимооце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воение социальных норм, правил поведения, ролей и форм социальной жизни в группах и сообществах, включая взрослые и социальные сообще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свою работу на урок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казывать на карте </w:t>
            </w:r>
            <w:r>
              <w:rPr>
                <w:rFonts w:cs="Times New Roman" w:ascii="Times New Roman" w:hAnsi="Times New Roman"/>
              </w:rPr>
              <w:t>районы древнего земледелия, скотоводства, ремесла на территории Росс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</w:rPr>
              <w:t>знания по истории Древнего мира об особенностях первобытного общест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условия жизни, занятия, социальную организацию земледельческих и кочевых племён, появления первых городов (на основе работы с текстом учебника и дополнительными источникам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разование первых государ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ать свою работу на уроке; Показывать древние государства Поволжья, Кавказа и Северного Причерноморья; Актуализировать знания по истории Древнего мира о греческих колониях на побережье Черного моря; Раскрывать смысл понятий «государство», «народ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ru-RU"/>
              </w:rPr>
              <w:t>владение основами самоконтроля,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оценки, принятия решений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я осознанного выбора в учебно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познавательн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eastAsia="ru-RU"/>
              </w:rPr>
              <w:t>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сознанно использовать речевы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в соответствии с задаче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икации для выражения своих чувств,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слей и потреб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древние государства Поволжья, Кавказа и Северного Причерноморь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</w:rPr>
              <w:t xml:space="preserve">знания по истории Древнего мира о греческих колониях на побережье Черного моря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крывать смысл </w:t>
            </w:r>
            <w:r>
              <w:rPr>
                <w:rFonts w:cs="Times New Roman" w:ascii="Times New Roman" w:hAnsi="Times New Roman"/>
              </w:rPr>
              <w:t>понятий «государство», «народ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жизнь народов древних государств (на основе работы с текстом учебника и дополнительными источниками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межэтнических контактов и взаимодействий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ые славяне и их сосе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смысл понятий: вече, вервь, дань, бортничество, колонизация; Показывать на карте направления расселения славян, крупнейшие племенные союзы восточных славян; Рассказывать об условиях жизни восточных славян, используя текст и иллюстрации в учебнике, историческую карту; Сравнивать подсечно -огневую и переложную системы обработки земли, выдвигать гипотезы о причинах их распространения на тех или иных территориях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ного, уважительного и доброжелатель-ного отношения к другому человеку, его мнению, мировоззрению, культуре, языку, вере, истории, культуре, религии, традициям, языкам, ценностям народов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одсечно-огневую и переложную системы обработки земли, выдвигать гипотезы о причинах их распространения на тех или иных территориях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 характеризовать орудия труда и оружие славян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жилище слав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</w:t>
            </w:r>
          </w:p>
        </w:tc>
      </w:tr>
      <w:tr>
        <w:trPr>
          <w:trHeight w:val="302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 «Русь в  IX- первой половине XI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вв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ервые известия о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пределении проблемы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ке целей урока; Раскрывать смысл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й: летопись, варяги, Русь, норманны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казывать и аргументировать мнение о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схождении славян; Показывать на карт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ндинавию. Новгород, Ладогу, путь «Из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ряг в греки»; Описывать занятия, облик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 xml:space="preserve">: летопись, варяги, Русь, норманны; 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сказывать и аргументировать мнение о </w:t>
            </w:r>
            <w:r>
              <w:rPr>
                <w:rFonts w:cs="Times New Roman" w:ascii="Times New Roman" w:hAnsi="Times New Roman"/>
              </w:rPr>
              <w:t>происхождении славян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Скандинавию. Новгород, Ладогу, путь «Из варяг в греки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занятия, облик русс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</w:t>
            </w:r>
          </w:p>
        </w:tc>
      </w:tr>
      <w:tr>
        <w:trPr>
          <w:trHeight w:val="5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новление  Древнерусского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ать свою работу на уроке; Раскрывать смысл понятий: государство, князь, дружина, полюдье, реформа, урок, погост; Показывать на карте ТкК Фо ПР 28 крупнейшие города – центры племенных союзов восточных славян; торговые пути, военных походы первых русских князей; Формулировать причины и называть время образования Древнерусского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>: государство, князь, дружина, полюдье, реформа, урок, погост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крупнейшие города – центры племенных союзов восточных славян; торговые пути, военных походы первых русских князей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причины и </w:t>
            </w:r>
            <w:r>
              <w:rPr>
                <w:rFonts w:cs="Times New Roman" w:ascii="Times New Roman" w:hAnsi="Times New Roman"/>
                <w:b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ремя образования Древнерусского государства (на основе работы с текстом учебника)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вление князя Владимира. Крещение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смысл понятий: митрополит, епископ; Показывать на карте оборонительные рубежи на юге, возведенные Владимиром, Корсунь; Характеризовать внутреннюю и внешнюю политику Владимира; Называть причины, дату принятия христианства на Руси (на основе работы с текстом учебника); Считать, сколько лет существует христианство в нашей стра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улируют проблему урока, самостоятельно создают алгоритм деятельности при решении проблемы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карте  оборонительные рубежи на юге, возведенные Владимиром, Корсунь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нутреннюю и внешнюю политику Владимира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зывать причины, дат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ятия христианства на Руси  (на основе работы с текстом учебника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ставлять краткую характеристик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ладимира Святославовича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вать оценку значению принятия христианства на Рус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усское государство при Ярославе Му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мысл понятий: династический брак, усобица; Составлять схему «Борьба за власть между сыновьями Владимира» (на основе текста учебника); Показывать на карте территорию Руси при Ярославе; Характеризовать внутреннюю и внешнюю политику Ярослава; Сравнивать управление государством при Ярославе и при предыдущих правителях; Составлять краткую характеристику личности Ярослава Мудр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ю работу на урок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>: династический брак, усобица;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ять схему </w:t>
            </w:r>
            <w:r>
              <w:rPr>
                <w:rFonts w:cs="Times New Roman" w:ascii="Times New Roman" w:hAnsi="Times New Roman"/>
              </w:rPr>
              <w:t>«Борьба за власть между сыновьями Владимира» (на основе текста учебника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Руси при Ярослав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нутреннюю и внешнюю политику Яросла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ять краткую характеристику</w:t>
            </w:r>
            <w:r>
              <w:rPr>
                <w:rFonts w:cs="Times New Roman" w:ascii="Times New Roman" w:hAnsi="Times New Roman"/>
              </w:rPr>
              <w:t xml:space="preserve"> Ярослава Мудр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усь при наследниках Ярослава Мудрого. Владимир Мон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мысл понятий: княжеские усобицы, раздробленность, ростовщик, устав; Сравнивать положение Руси при Ярославе Мудром и при Ярославичах; Рассказывать о княжеских усобицах; Характеризовать внутреннюю и внешнюю политику Владимира Монома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умение организовывать учебное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трудничество и совместную деятельность с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овать свою работу на уроке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ключевых понятий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вать положение Руси при Ярославе Мудром и при Ярославичах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 о княжеских усобицах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казывать мнение о значении Любеческого съезда кн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строй и церковная организация на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и отдельных групп населения на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и, используя информацию учебника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ывки из Русской Правды; Участвовать в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е группы (осуществлять групповую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у, презентацию результата группово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 Осуществлять самооценку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аимооцен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вере, религ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>: боярин, вотчина, холоп, закуп, рядович, смерд, люди, общество, митрополит, монастырь, резиденция, епископ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оложении отдельных групп населения на Руси, используя информацию учебника и отрывки из Русской Правды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аствовать в работе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ультурное пространство Европы и культура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памятники древнерусского зодчества (Софийские соборы в Киеве и Новгороде), сравнивать их с Софийским собором в Константинополе, объяснять причины сходства и различия; Описывать произведения древнерусского изобразительного искус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амятники древнерусского зодчеств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понятий</w:t>
            </w:r>
            <w:r>
              <w:rPr>
                <w:rFonts w:cs="Times New Roman" w:ascii="Times New Roman" w:hAnsi="Times New Roman"/>
              </w:rPr>
              <w:t>: мозаика, фреска, миниатюра, житие, граффити, самобытность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рефлексию</w:t>
            </w:r>
            <w:r>
              <w:rPr>
                <w:rFonts w:cs="Times New Roman" w:ascii="Times New Roman" w:hAnsi="Times New Roman"/>
              </w:rPr>
              <w:t xml:space="preserve"> собственной деятельности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вседневная жизнь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смысл понятий: слобода, образ жизни; Решать проблемные задания; Характеризовать образ жизни различных слоев древнерусского населения; Участвовать в работе группы, осуществлять презентацию результата группов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ю работу на уроке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ешать проблемные зада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раз жизни различных слоев древнерусского населения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частвовать в работе группы</w:t>
            </w:r>
            <w:r>
              <w:rPr>
                <w:rFonts w:cs="Times New Roman" w:ascii="Times New Roman" w:hAnsi="Times New Roman"/>
              </w:rPr>
              <w:t xml:space="preserve">, осуществлять </w:t>
            </w:r>
            <w:r>
              <w:rPr>
                <w:rFonts w:cs="Times New Roman" w:ascii="Times New Roman" w:hAnsi="Times New Roman"/>
                <w:bCs/>
              </w:rPr>
              <w:t xml:space="preserve">презентацию </w:t>
            </w:r>
            <w:r>
              <w:rPr>
                <w:rFonts w:cs="Times New Roman" w:ascii="Times New Roman" w:hAnsi="Times New Roman"/>
              </w:rPr>
              <w:t>результата групповой работы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Cs/>
              </w:rPr>
              <w:t xml:space="preserve"> самооценку и взаимооце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1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 «Русь в середине XII- начале XIII вв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литическая раздробленность на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крупнейшие княжест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 XII- начала XIII вв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хему «Причины политическо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обленности» (на основе информа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а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хронологические рамки период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облен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 раскрывать причины 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раздроблен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и аргументировать мнение 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е взаимоотношений Руси со степ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организовывать учебно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и совместную деятельность с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ван</w:t>
              <w:softHyphen/>
              <w:t>ную оценку своих успехов в учеб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 с карто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Составлять схему</w:t>
            </w:r>
            <w:r>
              <w:rPr>
                <w:rFonts w:cs="Times New Roman" w:ascii="Times New Roman" w:hAnsi="Times New Roman"/>
              </w:rPr>
              <w:t xml:space="preserve"> «Причины политической раздробленности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зывать хронологические рамки </w:t>
            </w:r>
            <w:r>
              <w:rPr>
                <w:rFonts w:cs="Times New Roman" w:ascii="Times New Roman" w:hAnsi="Times New Roman"/>
              </w:rPr>
              <w:t>периода раздроблен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ывать и раскрывать </w:t>
            </w:r>
            <w:r>
              <w:rPr>
                <w:rFonts w:cs="Times New Roman" w:ascii="Times New Roman" w:hAnsi="Times New Roman"/>
              </w:rPr>
              <w:t>причины и последствия раздробленн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-Суздальское княж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ю работу на уроке; Показывать на карте территорию Владимиро-Суздальского княжества; Характеризовать особенности географического положения, социально -политического и культурного развития Владимиро - Суздальского княж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ю работу на урок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княже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особенности географического положения, социально-политического и культурного развития Владимиро-Суздальского княжеств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нформацию (на основе работы с текстом составлять таблицу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респуб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ю работу на уроке; Раскрывать смысл понятий: республика, тысяцкий, владыка, посадник; Показывать Новгородской земли; Характеризовать особенности географического положения и социально -политического и культурного развития Новгородской земли; Рассказывать об особенностях политической жизни Новгородской республ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 xml:space="preserve">том конечного результата, составляют план и алгоритм действи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способам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аботу на уроке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ботать с картой на урок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географического положения, социально-политического и культурного развития Владимиро-Суздальского княжеств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нформацию (на основе работы с текстом составлять таблицу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Южные и юго-западные русские княж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ю работу на уроке; Раскрывать смысл понятий: князь, боярин; Показывать на карте территор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особенности географического положения и социально -политического развития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м способам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смысл понятий: князь, боярин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и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</w:t>
            </w:r>
            <w:r>
              <w:rPr>
                <w:rFonts w:cs="Times New Roman" w:ascii="Times New Roman" w:hAnsi="Times New Roman"/>
                <w:bCs/>
              </w:rPr>
              <w:t>южных и юго-западных русских княжест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оценку и взаимооце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торительно-обобщающий урок: «Русские земли в период политической раздроб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и систематизирова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изученному периоду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бщие черты и особен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Руси и Западной Европ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уждения о значении период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обленности для современн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пройденном учебном матери</w:t>
              <w:softHyphen/>
              <w:t>ал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 разнообразии народов, культур и религ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бщую характеристику изученному периоду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являть общие черты и особен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азвития Руси и Западной Европ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 работы и коррекцию ошибок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Монгольская империя и изменение политической карты ми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гольская империя и изменение политической карты мир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походов монгольски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евателей; Изучать материалы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ующие о походах монгольски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евателей (исторические карты, отрывки из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писей), сопоставлять и обобща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щуюся в них информацию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мнение о причинах пора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итве на рек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зучить </w:t>
            </w:r>
            <w:r>
              <w:rPr>
                <w:rFonts w:cs="Times New Roman" w:ascii="Times New Roman" w:hAnsi="Times New Roman"/>
              </w:rPr>
              <w:t xml:space="preserve">материалы, свидетельствующие о походах монгольских завоевателей, </w:t>
            </w:r>
            <w:r>
              <w:rPr>
                <w:rFonts w:cs="Times New Roman" w:ascii="Times New Roman" w:hAnsi="Times New Roman"/>
                <w:bCs/>
              </w:rPr>
              <w:t>сопоставлять и обобщать</w:t>
            </w:r>
            <w:r>
              <w:rPr>
                <w:rFonts w:cs="Times New Roman" w:ascii="Times New Roman" w:hAnsi="Times New Roman"/>
              </w:rPr>
              <w:t xml:space="preserve"> содержащуюся в них информацию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успехов монгол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рефлексию</w:t>
            </w:r>
            <w:r>
              <w:rPr>
                <w:rFonts w:cs="Times New Roman" w:ascii="Times New Roman" w:hAnsi="Times New Roman"/>
              </w:rPr>
              <w:t xml:space="preserve"> собственной деятельности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тыево нашествие на Ру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ывать на карте направления походов Батыя, города, оказавшие особенно ожесточенное сопротивление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хронологическую таблицу основных событий, связанных с походами Батыя на Русь; Объяснять причины военных неудач русских князе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эмпа- 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карте направления походов Батыя, города, оказавшие особенно ожесточенное сопротивление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учить </w:t>
            </w:r>
            <w:r>
              <w:rPr>
                <w:rFonts w:cs="Times New Roman" w:ascii="Times New Roman" w:hAnsi="Times New Roman"/>
              </w:rPr>
              <w:t>материалы, свидетельствующие о походах монгольских завоева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ировать изученный материал в виде таблиц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еверо-Западная Русь между Востоком и Запа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ывать на карте места сражений новгородских войск со шведскими войсками и крестоносцами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зовать значение сражений для дальнейшей истории русских земель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личности Александра Невск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познаватель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карте места сражений новгородских войск со шведскими войсками и крестоносцами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на основе информации учебника, карт и о Невской битве и Ледовом побоищ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значение данных сражений для дальнейшей истории русских земел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ять характеристику</w:t>
            </w:r>
            <w:r>
              <w:rPr>
                <w:rFonts w:cs="Times New Roman" w:ascii="Times New Roman" w:hAnsi="Times New Roman"/>
              </w:rPr>
              <w:t xml:space="preserve"> личности Александра Не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лотая Орда: государственный строй, население, экономика,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учи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</w:t>
            </w:r>
            <w:r>
              <w:rPr>
                <w:rFonts w:cs="Times New Roman" w:ascii="Times New Roman" w:hAnsi="Times New Roman"/>
              </w:rPr>
              <w:t>хан, баскак, ярлык, «ордынский выход»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лучить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, в чем выражалась зависимость русских земель от Золотой Орды; называть и характеризовать повинности населения русских земель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борьбе русского народа против установления ордынского владыче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свою личностную пози</w:t>
              <w:softHyphen/>
              <w:t xml:space="preserve">цию; </w:t>
            </w:r>
            <w:r>
              <w:rPr>
                <w:rFonts w:cs="Times New Roman" w:ascii="Times New Roman" w:hAnsi="Times New Roman"/>
              </w:rPr>
              <w:t>воспитание чувства ответственности и долга перед Родино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крывать смысл основных понят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, </w:t>
            </w:r>
            <w:r>
              <w:rPr>
                <w:rFonts w:cs="Times New Roman" w:ascii="Times New Roman" w:hAnsi="Times New Roman"/>
              </w:rPr>
              <w:t>в чем выражалась зависимость русских земель от Золотой Ор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зывать и характеризовать</w:t>
            </w:r>
            <w:r>
              <w:rPr>
                <w:rFonts w:cs="Times New Roman" w:ascii="Times New Roman" w:hAnsi="Times New Roman"/>
              </w:rPr>
              <w:t xml:space="preserve"> повинности населения русских зем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борьбе русского народа против установления ордынского владычест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товское государство и 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казывать на карте территорию Великого княжества Литовского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мнение о значении присоединения русских земель к Великому княжеству Литовскому; Работать с текстом учебника, документами, предложенными в нём: - отвечать на вопросы, делать вывод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Великого княжества Литовского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быстрого роста территорий Литвы за счет русских земель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Высказывать мнение</w:t>
            </w:r>
            <w:r>
              <w:rPr>
                <w:rFonts w:cs="Times New Roman" w:ascii="Times New Roman" w:hAnsi="Times New Roman"/>
              </w:rPr>
              <w:t xml:space="preserve"> о значении присоединения русских земель к Великому княжеству Литовскому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учиться работать с текстом учебника, докум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Московского княж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 показывать на карте территорию Северо-Восточной Руси, основные центры собирания русских земель, территориальный рост Московского княж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Северо-Восточной Руси, основные центры собирания русских земель, территориальный рост Московского княжеств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динение русских земель вокруг Москвы.  Куликовская би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место Куликовской битвы; Рассказывать о Куликовской битве на основе учебника, отрывков из летописей, произведений литературы, картосхемы; Высказывать аргументированное суждение о значении Куликовской битв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Коммуника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ния и регуляции своей деятельности; владение устной и письменной речью, монологической контекстн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, обучающихся к саморазвитию и самообраз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уликовской битве; показывать место Куликовской битвы на кар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аргументированное суждение о значении Куликовской битвы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ы в русских землях во второй половине XIII - XIV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Участвовать в определении проблемы и постановке целей урока; Планировать свою работу на уроке; Называть характерные черты культуры в указанный период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ять термины: канон, архитектурный ансамбль, эпос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являть общее и особенное в развитии культуры разных княж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ю работу на урок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характерные черты культуры в указанный период (на основе информации учебника); выявлять общее и особенное в развитии культуры разных княжест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основных по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«Русские земли в середине XIII-XIV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и систематизирова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й материал по теме «Русск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в середин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-XIV вв.»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оверочные задания по истории России данного период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оррекцию зна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оценку и взаимооце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«Формирование единого Русского государ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ие земли на политической карте Европы и мира в начале XV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смысл понятий: централизация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ывать на исторической карт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а Европы и русские княжества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главные причины централизаци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Руси и в Европе;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ять рефлексию собственной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и на уро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</w:t>
              <w:softHyphen/>
              <w:t>труднения, предлагают помощь и сотрудни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яснять главные причины централиза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уси и в Европ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понятия централизац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 государства Европы и русские княж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сковское княжество в первой половине XV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казывать на исторической карте расширение территории Московского княже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учатся определять термины: поместье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мещик, служилые люд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и составлять рассказ о социаль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экономическом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итическом развитие Московского княже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: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работать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дивидуально и в группе: находить обще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шение и разрешать конфликты на основ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гласования позиций и учёта интересов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рмулировать, аргументировать и отстаивать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воё м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казывать на исторической карте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ширение территории Московского княжест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главное в тексте учебника и</w:t>
            </w:r>
            <w:r>
              <w:rPr>
                <w:rFonts w:cs="Times New Roman" w:ascii="Times New Roman" w:hAnsi="Times New Roman"/>
                <w:bCs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</w:rPr>
              <w:t xml:space="preserve"> социально-экономическое и политическое развити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новные термин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righ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ад Золотой Орды  и его последствия</w:t>
            </w:r>
          </w:p>
          <w:p>
            <w:pPr>
              <w:pStyle w:val="Normal"/>
              <w:spacing w:lineRule="exact" w:line="276" w:before="0" w:after="0"/>
              <w:ind w:right="10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1"/>
                <w:szCs w:val="21"/>
                <w:lang w:eastAsia="ru-RU"/>
              </w:rPr>
              <w:t xml:space="preserve">Научатся определять термины: 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транзитная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торговля, ясак;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Показывать на исторической карте новые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осударства на рубежах Руси;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объяснять причины и последствия распада Золотой Орды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основных поняти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ботать с исторической картой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ричины и последствия распада Золотой Ор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государство и его соседи во второй половине XV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40" w:right="8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определять термины: Боярская дума, воевода, герб, кормление, держава, местничество, налоги, скипетр;</w:t>
            </w:r>
          </w:p>
          <w:p>
            <w:pPr>
              <w:pStyle w:val="Normal"/>
              <w:spacing w:lineRule="exact" w:line="284" w:before="0" w:after="0"/>
              <w:ind w:left="40"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</w:t>
            </w:r>
          </w:p>
          <w:p>
            <w:pPr>
              <w:pStyle w:val="Normal"/>
              <w:spacing w:lineRule="exact" w:line="284" w:before="0" w:after="0"/>
              <w:ind w:left="40" w:right="80" w:hanging="0"/>
              <w:rPr/>
            </w:pPr>
            <w:r>
              <w:rPr>
                <w:rFonts w:cs="Times New Roman" w:ascii="Times New Roman" w:hAnsi="Times New Roman"/>
              </w:rPr>
              <w:t>территорию Московского государства;</w:t>
            </w:r>
          </w:p>
          <w:p>
            <w:pPr>
              <w:pStyle w:val="Normal"/>
              <w:spacing w:lineRule="exact" w:line="284" w:before="0" w:after="0"/>
              <w:ind w:left="40"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литическое устройство</w:t>
            </w:r>
          </w:p>
          <w:p>
            <w:pPr>
              <w:pStyle w:val="Normal"/>
              <w:spacing w:lineRule="exact" w:line="284" w:before="0" w:after="0"/>
              <w:ind w:left="40"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государства при Иване III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20" w:right="4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нимают и сохраняют учебную задачу; пла</w:t>
              <w:softHyphen/>
              <w:t>нируют свои действия в соответст</w:t>
              <w:softHyphen/>
              <w:t>вии с поставленной задачей и усло</w:t>
              <w:softHyphen/>
              <w:t xml:space="preserve">виями её реализации, в том числе во внутреннем плане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spacing w:lineRule="exact" w:line="284" w:before="0" w:after="0"/>
              <w:ind w:left="2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аргументируют свою позицию и координируют её с позициями партнёров при сотруд</w:t>
              <w:softHyphen/>
              <w:t>ничестве в принятии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20" w:righ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крывать смысл основных понятий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 с исторической картой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литическое устройство   русского государства при Иване II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усская православная церковь и государство XV – начале XV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определять термины: догмат, автокефалия;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Определять роль православной церкви в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становлении российской государственности;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Характеризовать взаимоотношения церкви с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великокняжеской властью;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Объяснять значение выражения «Москва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-Третий Ри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>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поставленны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pacing w:val="-1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Проявляют доб</w:t>
              <w:softHyphen/>
              <w:t>рожелательность и эмоционально- нравстве и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объяснять основные понятия по теме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ять роль </w:t>
            </w:r>
            <w:r>
              <w:rPr>
                <w:rFonts w:cs="Times New Roman" w:ascii="Times New Roman" w:hAnsi="Times New Roman"/>
              </w:rPr>
              <w:t>православной церкви в становлении российской государственности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взаимоотношения церкви с великокняжеской властью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Москва - Третий Рим»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Человек в Российском государстве второй п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 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ать свою работу на уроке; Раскрывать смысл понятий: казаки, пожилое, посадские люди, чин, привилегии; Характеризовать социальное развитие Русского государства XV века; Объяснять причины и значение принятия судебника Иваном III; Работать в группе, осуществлять презентацию результатов групповой работы;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Умение с планировать пути достижения целей, в том числе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льтернативные, осознанно выбирать наиболее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эффективные способы решения учебных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познавательных задач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оциальное развитие Русского государства  XV ве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Объяснять причины и значение</w:t>
            </w:r>
            <w:r>
              <w:rPr>
                <w:rFonts w:cs="Times New Roman" w:ascii="Times New Roman" w:hAnsi="Times New Roman"/>
              </w:rPr>
              <w:t xml:space="preserve"> принятия судебника Иваном I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руппе и осуществлять презентацию результатов групповой работ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учатся: составлять таблицу «Культура Руси в XV в.»; Характеризовать основные жанры религиозной и светской литературы данного периода; характеризовать стилевые особенности творчества Андрея Рублева, Дионисия (на основе текста и иллюстраций учебника); Осуществлять рефлексию собственной деятельности на уро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pacing w:val="-10"/>
                <w:lang w:eastAsia="ru-RU"/>
              </w:rPr>
              <w:t>умение определять понятия, создавать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0"/>
                <w:lang w:eastAsia="ru-RU"/>
              </w:rPr>
              <w:t>обобщения, устанавливать аналогии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0"/>
                <w:lang w:eastAsia="ru-RU"/>
              </w:rPr>
              <w:t>классифицировать, самостоятельно выбир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Cs/>
                <w:spacing w:val="-10"/>
                <w:lang w:eastAsia="ru-RU"/>
              </w:rPr>
              <w:t>основания и критерии для классификаци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ладение устной и письменной речью, монологической контекстн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Развитие эстетического сознания через освоение художественного наследия народов России и мира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ять таблицу «Культура Руси в XV в.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зовать основные жанры религиозной и светской литературы данного периода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зовать стилевые особенности творчества Андрея Рублева, Дионисия (на основе текста и иллюстраций учебника)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рефлексию собственной деятельности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ур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уализировать и систематизиров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торический материал за курс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и; Характеризовать общие черты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енности процесса образования государств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Руси и в западной Европе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и итоговый контроль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ирования 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ции своей деятельности; владение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енной речью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, проявляют устой</w:t>
              <w:softHyphen/>
              <w:t>чивую учебно- познавательную мотивацию к учению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</w:rPr>
              <w:t>исторический ма</w:t>
              <w:softHyphen/>
              <w:t>териал по истории Руси с древнейших времён до конца XVI 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Руси с древнейших времён до конца XVI в. по образцу ГИА (в упрощённом варианте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 про-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менение знаний и ум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водить исследования, создавать иллюстративный текст или электронную пре</w:t>
              <w:softHyphen/>
              <w:t>зентацию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ь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ступать с подготовленными со</w:t>
              <w:softHyphen/>
              <w:t>общениями, обсуждать выступление учащихся, оценивать свои дости</w:t>
              <w:softHyphen/>
              <w:t>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ктуализировать и систематизировать </w:t>
            </w:r>
            <w:r>
              <w:rPr>
                <w:rFonts w:cs="Times New Roman" w:ascii="Times New Roman" w:hAnsi="Times New Roman"/>
              </w:rPr>
              <w:t>исторический материал по курсу «История России с древнейших времен до конца XV в.»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щищать проекты</w:t>
            </w:r>
            <w:r>
              <w:rPr>
                <w:rFonts w:cs="Times New Roman" w:ascii="Times New Roman" w:hAnsi="Times New Roman"/>
              </w:rPr>
              <w:t xml:space="preserve"> по курсу «История России с древнейших времен до конца XVI в.»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Cs/>
              </w:rPr>
              <w:t xml:space="preserve"> самооценку и взаимооце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10:00Z</dcterms:created>
  <dc:creator>Admin</dc:creator>
  <dc:description/>
  <dc:language>en-US</dc:language>
  <cp:lastModifiedBy>user</cp:lastModifiedBy>
  <dcterms:modified xsi:type="dcterms:W3CDTF">2019-07-29T06:10:00Z</dcterms:modified>
  <cp:revision>2</cp:revision>
  <dc:subject/>
  <dc:title/>
</cp:coreProperties>
</file>