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43065" cy="951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951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Рабочая программа по Истории для 7–го класса специального коррекционного обучения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 составлена на основании следующих нормативно-правовых документов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 Закон «Об образовании в РФ» с изм., внесенными Федеральным законом от 06.04.2015 N 68-ФЗ (ред. 19.12.2016)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2. Приказ Министерства образования и науки РФ от 19 декабря 2014 г. № 1599 “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”</w:t>
      </w:r>
    </w:p>
    <w:p>
      <w:pPr>
        <w:pStyle w:val="Normal"/>
        <w:rPr/>
      </w:pPr>
      <w:r>
        <w:rPr>
          <w:sz w:val="22"/>
          <w:szCs w:val="22"/>
        </w:rPr>
        <w:t xml:space="preserve">3.Федеральный государственный образовательный стандарт образования обучающихся с умственной отсталостью (интеллектуальными нарушениями) (утв. приказом Министерства образования и науки РФ от 19 декабря 2014 г. № 1599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 Примерная адаптированная основная общеобразовательная программа образования обучающихся с умственной отсталостью (интеллектуальными нарушениями) протокол от 22.12.2015 № 4/15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Программы специальных (коррекционных) образовательных учреждений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 под редакцией В.В. Воронковой, авторы   О.И.Бородина, В.М. Мозговой, Л.В. Сековец, 2010 г.</w:t>
      </w:r>
    </w:p>
    <w:p>
      <w:pPr>
        <w:pStyle w:val="Normal"/>
        <w:rPr/>
      </w:pPr>
      <w:r>
        <w:rPr>
          <w:sz w:val="22"/>
          <w:szCs w:val="22"/>
        </w:rPr>
        <w:t>7. Приказ Министерства образования и науки Российской Федерации (Минобрнауки России) от 31 марта 2014 г. № 253 (ред. от 29.12.2016)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Cs/>
          <w:color w:val="0F243E"/>
          <w:sz w:val="22"/>
          <w:szCs w:val="22"/>
        </w:rPr>
      </w:pPr>
      <w:r>
        <w:rPr>
          <w:bCs/>
          <w:iCs/>
          <w:sz w:val="22"/>
          <w:szCs w:val="22"/>
        </w:rPr>
        <w:t>Программа составлена в соответствии с Обязательным минимумом содержания исторического образования в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основной школе и в соответствии с объемом времени, которое отводится на изучение  курса по  учебному плану образовательного учреждения: </w:t>
      </w:r>
      <w:r>
        <w:rPr>
          <w:b/>
          <w:bCs/>
          <w:iCs/>
          <w:sz w:val="22"/>
          <w:szCs w:val="22"/>
        </w:rPr>
        <w:t>66 учебных часов в год (2 часа в неделю).</w:t>
      </w:r>
      <w:r>
        <w:rPr>
          <w:bCs/>
          <w:iCs/>
          <w:sz w:val="22"/>
          <w:szCs w:val="22"/>
        </w:rPr>
        <w:t xml:space="preserve">  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eastAsia="Calibri"/>
          <w:b/>
          <w:b/>
          <w:bCs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Адаптированная рабочая программа ориентирована на использование учебников: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стория Отечества 7 класс И.М. Бгажнокова, Л.В. Смирнова Москва «Просвещение» 2014</w:t>
      </w:r>
    </w:p>
    <w:p>
      <w:pPr>
        <w:pStyle w:val="Normal"/>
        <w:autoSpaceDE w:val="false"/>
        <w:spacing w:before="0" w:after="47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i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и реализации  адаптированной образовательной программ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Коррекционная (преодоление отставаний, неуспеваемости, отклонений, нарушений, дефект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Реабилитационная («восстановление» уверенности в своих возможностях – «ситуация успеха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Стимулирующая (положительная внутренняя мотивац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1c58"/>
        <w:shd w:fill="FFFFFF" w:val="clear"/>
        <w:spacing w:before="0" w:after="0"/>
        <w:ind w:left="56" w:right="-6" w:firstLine="708"/>
        <w:jc w:val="both"/>
        <w:rPr>
          <w:sz w:val="22"/>
          <w:szCs w:val="22"/>
        </w:rPr>
      </w:pPr>
      <w:r>
        <w:rPr>
          <w:rStyle w:val="C0"/>
          <w:sz w:val="22"/>
          <w:szCs w:val="22"/>
        </w:rPr>
        <w:t>Рабочая программа по истории в 7 классе составлена с учётом особенностей познавательной деятельности обучающихся и способствует их умственному развит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рия в школе для детей с нарушением интеллекта рассматривается как учебный предмет, в который заложено изучение исторического материала, овладение определёнными  знаниями, умениями, навыками, коррекционное воздействие изучаемого материала на личность ребенка, формирование личностных качеств гражданина, подготовка подростка с нарушением интеллекта к жизни, социально-трудовая и правовая адаптация воспитанника в  общество. </w:t>
      </w:r>
    </w:p>
    <w:p>
      <w:pPr>
        <w:pStyle w:val="Normal"/>
        <w:ind w:firstLine="72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Style w:val="StrongEmphasis"/>
          <w:sz w:val="22"/>
          <w:szCs w:val="22"/>
        </w:rPr>
        <w:t xml:space="preserve">Цель обучения  </w:t>
      </w:r>
      <w:r>
        <w:rPr>
          <w:sz w:val="22"/>
          <w:szCs w:val="22"/>
        </w:rPr>
        <w:t>– формирование у воспитанников способности изучать разнообразный исторический материал и использовать его в своей деятельности. Для этого необходимо систематическое руководство деятельностью детей с ограниченными возможностями здоровья  в процессе обучения истории с постепенным возрастанием их самостоятельности.</w:t>
      </w:r>
    </w:p>
    <w:p>
      <w:pPr>
        <w:pStyle w:val="Style15"/>
        <w:ind w:firstLine="720"/>
        <w:jc w:val="both"/>
        <w:rPr/>
      </w:pPr>
      <w:r>
        <w:rPr>
          <w:sz w:val="22"/>
          <w:szCs w:val="22"/>
        </w:rPr>
        <w:t xml:space="preserve">Основными </w:t>
      </w:r>
      <w:r>
        <w:rPr>
          <w:rStyle w:val="StrongEmphasis"/>
          <w:sz w:val="22"/>
          <w:szCs w:val="22"/>
        </w:rPr>
        <w:t>задачами</w:t>
      </w:r>
      <w:r>
        <w:rPr>
          <w:sz w:val="22"/>
          <w:szCs w:val="22"/>
        </w:rPr>
        <w:t xml:space="preserve"> курса являются:</w:t>
      </w:r>
    </w:p>
    <w:p>
      <w:pPr>
        <w:pStyle w:val="Normal"/>
        <w:numPr>
          <w:ilvl w:val="0"/>
          <w:numId w:val="6"/>
        </w:numPr>
        <w:spacing w:before="0" w:after="0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воение учащимися комплекса систематизированных знаний об истории Отечества, роли России как активного участника и творца всемирной истории;</w:t>
      </w:r>
    </w:p>
    <w:p>
      <w:pPr>
        <w:pStyle w:val="Normal"/>
        <w:numPr>
          <w:ilvl w:val="0"/>
          <w:numId w:val="6"/>
        </w:numPr>
        <w:spacing w:before="0" w:after="0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мощь учащимся в развитии у них чувства национальной идентичности, патриотизма, толерантности, уважения к историческому пути своего и других народов;</w:t>
      </w:r>
    </w:p>
    <w:p>
      <w:pPr>
        <w:pStyle w:val="Normal"/>
        <w:numPr>
          <w:ilvl w:val="0"/>
          <w:numId w:val="6"/>
        </w:numPr>
        <w:spacing w:before="0" w:after="0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звитие у учащихся исторического мышления, под которым понимается способность рассматривать события и явления с точки зрения их исторической обусловленности;</w:t>
      </w:r>
    </w:p>
    <w:p>
      <w:pPr>
        <w:pStyle w:val="Normal"/>
        <w:numPr>
          <w:ilvl w:val="0"/>
          <w:numId w:val="6"/>
        </w:numPr>
        <w:spacing w:before="0" w:after="280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владение учащимися умениями и навыками поиска и систематизации исторической информации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Поставленные задачи определяются особенностями психической деятельности воспитанников с ограниченными возможностями здоровья, существенно отличающихся от нормально развивающихся сверстников. Знание особенностей развития этих детей необходимо для эффективной работы с ними для понимания причин, обуславливающих успехи и неудачи их обучения и воспитания, для поиска адекватных способов и приемов педагогического воздействия.</w:t>
      </w:r>
    </w:p>
    <w:p>
      <w:pPr>
        <w:pStyle w:val="Style15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сновной формой </w:t>
      </w:r>
      <w:r>
        <w:rPr>
          <w:sz w:val="22"/>
          <w:szCs w:val="22"/>
        </w:rPr>
        <w:t>организации учебного процесса по предмету «История Отечества» является – урок, практическая работа, самостоятельная работа.</w:t>
      </w:r>
    </w:p>
    <w:p>
      <w:pPr>
        <w:pStyle w:val="Style15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технологии:</w:t>
      </w:r>
    </w:p>
    <w:p>
      <w:pPr>
        <w:pStyle w:val="Style15"/>
        <w:numPr>
          <w:ilvl w:val="0"/>
          <w:numId w:val="4"/>
        </w:numPr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личностно-ориентированное,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деятельностный подход,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уровневая дифференциация,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о-коммуникативные.</w:t>
      </w:r>
    </w:p>
    <w:p>
      <w:pPr>
        <w:pStyle w:val="Style15"/>
        <w:ind w:firstLine="720"/>
        <w:jc w:val="both"/>
        <w:rPr/>
      </w:pPr>
      <w:r>
        <w:rPr>
          <w:b/>
          <w:sz w:val="22"/>
          <w:szCs w:val="22"/>
        </w:rPr>
        <w:t>Основными видами деятельности</w:t>
      </w:r>
      <w:r>
        <w:rPr>
          <w:sz w:val="22"/>
          <w:szCs w:val="22"/>
        </w:rPr>
        <w:t xml:space="preserve"> учащихся по предмету являются:</w:t>
      </w:r>
    </w:p>
    <w:p>
      <w:pPr>
        <w:pStyle w:val="Style15"/>
        <w:numPr>
          <w:ilvl w:val="0"/>
          <w:numId w:val="11"/>
        </w:numPr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Беседа (диалог)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Работа с книгой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ая работа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ая работа</w:t>
      </w:r>
    </w:p>
    <w:p>
      <w:pPr>
        <w:pStyle w:val="Style15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тоды обучения: </w:t>
      </w:r>
    </w:p>
    <w:p>
      <w:pPr>
        <w:pStyle w:val="Normal"/>
        <w:numPr>
          <w:ilvl w:val="0"/>
          <w:numId w:val="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ловесные – рассказ, объяснение, беседа, работа с учебником и книгой</w:t>
      </w:r>
    </w:p>
    <w:p>
      <w:pPr>
        <w:pStyle w:val="Normal"/>
        <w:numPr>
          <w:ilvl w:val="0"/>
          <w:numId w:val="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наглядные – наблюдение, демонстрация </w:t>
      </w:r>
    </w:p>
    <w:p>
      <w:pPr>
        <w:pStyle w:val="Normal"/>
        <w:numPr>
          <w:ilvl w:val="0"/>
          <w:numId w:val="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рактические – упражнения.</w:t>
      </w:r>
    </w:p>
    <w:p>
      <w:pPr>
        <w:pStyle w:val="Normal"/>
        <w:numPr>
          <w:ilvl w:val="0"/>
          <w:numId w:val="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методы изложения новых знаний       </w:t>
      </w:r>
    </w:p>
    <w:p>
      <w:pPr>
        <w:pStyle w:val="Normal"/>
        <w:numPr>
          <w:ilvl w:val="0"/>
          <w:numId w:val="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методы повторения, закрепления знаний     </w:t>
      </w:r>
    </w:p>
    <w:p>
      <w:pPr>
        <w:pStyle w:val="Normal"/>
        <w:numPr>
          <w:ilvl w:val="0"/>
          <w:numId w:val="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методы применения знаний </w:t>
      </w:r>
    </w:p>
    <w:p>
      <w:pPr>
        <w:pStyle w:val="Normal"/>
        <w:numPr>
          <w:ilvl w:val="0"/>
          <w:numId w:val="7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методы контроля</w:t>
      </w:r>
    </w:p>
    <w:p>
      <w:pPr>
        <w:pStyle w:val="Normal"/>
        <w:spacing w:before="280" w:after="28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ханизмы формирования ключевых компетенций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ифференцирование, разноуровневое обучение,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глядные пособия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Создание увлекательных ситуаций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Занятия проводятся в классно урочной форме. 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ипы уроков:</w:t>
      </w:r>
    </w:p>
    <w:p>
      <w:pPr>
        <w:pStyle w:val="ListParagraph"/>
        <w:numPr>
          <w:ilvl w:val="0"/>
          <w:numId w:val="13"/>
        </w:numPr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сообщения новых знаний (урок первоначального изучения материала)</w:t>
      </w:r>
    </w:p>
    <w:p>
      <w:pPr>
        <w:pStyle w:val="ListParagraph"/>
        <w:numPr>
          <w:ilvl w:val="0"/>
          <w:numId w:val="13"/>
        </w:numPr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формирования и закрепления знаний и умений (практический урок)</w:t>
      </w:r>
    </w:p>
    <w:p>
      <w:pPr>
        <w:pStyle w:val="ListParagraph"/>
        <w:numPr>
          <w:ilvl w:val="0"/>
          <w:numId w:val="13"/>
        </w:numPr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обобщения и систематизации  знаний (повторительно-обобщающий урок)</w:t>
      </w:r>
    </w:p>
    <w:p>
      <w:pPr>
        <w:pStyle w:val="ListParagraph"/>
        <w:numPr>
          <w:ilvl w:val="0"/>
          <w:numId w:val="13"/>
        </w:numPr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проверки и оценки знаний, умений и навыков (контрольно-проверочный урок)</w:t>
      </w:r>
    </w:p>
    <w:p>
      <w:pPr>
        <w:pStyle w:val="ListParagraph"/>
        <w:numPr>
          <w:ilvl w:val="0"/>
          <w:numId w:val="13"/>
        </w:numPr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бинированный уро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требования к знаниям и умениям учащихся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чащиеся должны знать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7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ие исторические даты называются точными, приблизитель</w:t>
        <w:softHyphen/>
        <w:t>ным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7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гда произошли события (конкретные, по выбору учителя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7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то руководил основными сражениям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чащиеся должны уметь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7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ьзоваться учебником, ориентироваться в тексте, иллюстра</w:t>
        <w:softHyphen/>
        <w:t>циях учебника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7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ересказывать исторический материал с опорой на наглядность, по заранее составленному плану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7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относить содержание иллюстративного материала с текстом учебника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7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ьзоваться «Лентой времени», соотносить год с веком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7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танавливать последовательность исторических событий на основе усвоенных дат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7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авильно и точно употреблять исторические термины, понятия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7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ересказывать содержание изучаемого материала близко к текст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сурсное обеспечение рабочей программы включает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Литература основна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Программа специальных (коррекционных) общеобразовательных учреждений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: 5 – 9 кл.: в 2 сб./ Под ред. В.В.Воронковой. – М.: Гуманитар. изд. центр ВЛАДОС, 2010.</w:t>
      </w:r>
    </w:p>
    <w:p>
      <w:pPr>
        <w:pStyle w:val="Normal"/>
        <w:numPr>
          <w:ilvl w:val="0"/>
          <w:numId w:val="3"/>
        </w:numPr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стория Отечества 7 класс И.М. Бгажнокова, Л.В. Смирнова Москва «Просвещение» 2014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Оборудование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Компьютер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Проектор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Интерактивная доск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sz w:val="28"/>
          <w:szCs w:val="28"/>
        </w:rPr>
        <w:t>Фонд оценочных средств по истории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401"/>
        <w:gridCol w:w="1847"/>
        <w:gridCol w:w="1984"/>
      </w:tblGrid>
      <w:tr>
        <w:trPr>
          <w:trHeight w:val="24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ртасов И.А., Акиньшина О.Н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225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История России. 7 класс. Тематический контроль.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Национальное образование,201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апульцева К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тематического контроля</w:t>
            </w:r>
          </w:p>
        </w:tc>
      </w:tr>
      <w:tr>
        <w:trPr>
          <w:trHeight w:val="24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кова К.В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измерительные материалы. История нового времени.  7 класс. - М:ВАКО, 2013г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апульцева К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тематического контроля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оценивания: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итель должен подходить к оценочному баллу индивидуально, учитывая при оценочном суждении следующие момент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нание теоретического материала по разделам, правильность применявшихся им практических действий (анализ работы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лежание ученика во время работ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тепень умственной отсталости.</w:t>
      </w:r>
    </w:p>
    <w:p>
      <w:pPr>
        <w:pStyle w:val="Normal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Уровень физического развития ученика.</w:t>
      </w:r>
    </w:p>
    <w:p>
      <w:pPr>
        <w:pStyle w:val="Normal"/>
        <w:spacing w:before="280" w:after="280"/>
        <w:ind w:left="720" w:hanging="0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Оценка «5»</w:t>
      </w:r>
      <w:r>
        <w:rPr>
          <w:color w:val="000000"/>
          <w:sz w:val="22"/>
          <w:szCs w:val="22"/>
          <w:shd w:fill="FFFFFF" w:val="clear"/>
        </w:rPr>
        <w:t xml:space="preserve">  - в целом правильно решает предъявляемые задания, активен и самостоятелен в усвоении программного материала, полно овладевает учебным материалом, понимает и может применять на практике.</w:t>
      </w:r>
      <w:r>
        <w:rPr>
          <w:color w:val="000000"/>
          <w:sz w:val="22"/>
          <w:szCs w:val="22"/>
        </w:rPr>
        <w:br/>
      </w:r>
      <w:r>
        <w:rPr>
          <w:b/>
          <w:color w:val="000000"/>
          <w:sz w:val="22"/>
          <w:szCs w:val="22"/>
        </w:rPr>
        <w:t xml:space="preserve">Оценка </w:t>
      </w:r>
      <w:r>
        <w:rPr>
          <w:b/>
          <w:color w:val="000000"/>
          <w:sz w:val="22"/>
          <w:szCs w:val="22"/>
          <w:shd w:fill="FFFFFF" w:val="clear"/>
        </w:rPr>
        <w:t>«4»</w:t>
      </w:r>
      <w:r>
        <w:rPr>
          <w:color w:val="000000"/>
          <w:sz w:val="22"/>
          <w:szCs w:val="22"/>
          <w:shd w:fill="FFFFFF" w:val="clear"/>
        </w:rPr>
        <w:t xml:space="preserve">  -  успешно реализует знания в конкретно заданных условиях, справляется с основными требованиями программы, работает под контролем педагога по аналогии и по образцу.</w:t>
      </w:r>
      <w:r>
        <w:rPr>
          <w:color w:val="000000"/>
          <w:sz w:val="22"/>
          <w:szCs w:val="22"/>
        </w:rPr>
        <w:br/>
      </w:r>
      <w:r>
        <w:rPr>
          <w:b/>
          <w:color w:val="000000"/>
          <w:sz w:val="22"/>
          <w:szCs w:val="22"/>
        </w:rPr>
        <w:t xml:space="preserve">Оценка </w:t>
      </w:r>
      <w:r>
        <w:rPr>
          <w:b/>
          <w:color w:val="000000"/>
          <w:sz w:val="22"/>
          <w:szCs w:val="22"/>
          <w:shd w:fill="FFFFFF" w:val="clear"/>
        </w:rPr>
        <w:t>«3»</w:t>
      </w:r>
      <w:r>
        <w:rPr>
          <w:color w:val="000000"/>
          <w:sz w:val="22"/>
          <w:szCs w:val="22"/>
          <w:shd w:fill="FFFFFF" w:val="clear"/>
        </w:rPr>
        <w:t xml:space="preserve">  -  фрагментарно усваивает программный материал, предлагаемые действия выполняет с ошибками,  работает с помощью и под постоянным контролем педагога.</w:t>
      </w:r>
      <w:r>
        <w:rPr>
          <w:color w:val="000000"/>
          <w:sz w:val="22"/>
          <w:szCs w:val="22"/>
        </w:rPr>
        <w:br/>
      </w:r>
      <w:r>
        <w:rPr>
          <w:b/>
          <w:color w:val="000000"/>
          <w:sz w:val="22"/>
          <w:szCs w:val="22"/>
        </w:rPr>
        <w:t xml:space="preserve">Оценка </w:t>
      </w:r>
      <w:r>
        <w:rPr>
          <w:b/>
          <w:color w:val="000000"/>
          <w:sz w:val="22"/>
          <w:szCs w:val="22"/>
          <w:shd w:fill="FFFFFF" w:val="clear"/>
        </w:rPr>
        <w:t xml:space="preserve">«2» </w:t>
      </w:r>
      <w:r>
        <w:rPr>
          <w:color w:val="000000"/>
          <w:sz w:val="22"/>
          <w:szCs w:val="22"/>
          <w:shd w:fill="FFFFFF" w:val="clear"/>
        </w:rPr>
        <w:t xml:space="preserve"> -  испытывает значительные затруднения в обучении, основное содержание учебного материала недоступно.</w:t>
      </w:r>
      <w:r>
        <w:rPr>
          <w:color w:val="000000"/>
          <w:sz w:val="22"/>
          <w:szCs w:val="22"/>
        </w:rPr>
        <w:br/>
      </w:r>
      <w:r>
        <w:rPr>
          <w:b/>
          <w:color w:val="000000"/>
          <w:sz w:val="22"/>
          <w:szCs w:val="22"/>
        </w:rPr>
        <w:t xml:space="preserve">Оценка   </w:t>
      </w:r>
      <w:r>
        <w:rPr>
          <w:b/>
          <w:color w:val="000000"/>
          <w:sz w:val="22"/>
          <w:szCs w:val="22"/>
          <w:shd w:fill="FFFFFF" w:val="clear"/>
        </w:rPr>
        <w:t>«1»</w:t>
      </w:r>
      <w:r>
        <w:rPr>
          <w:color w:val="000000"/>
          <w:sz w:val="22"/>
          <w:szCs w:val="22"/>
          <w:shd w:fill="FFFFFF" w:val="clear"/>
        </w:rPr>
        <w:t xml:space="preserve">  -  усвоение учебного материала недоступно, помощь педагога не принимает.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ЛЕНДАРНО-ТЕМАТИЧЕСКОЕ ПЛАНИРОВАНИЕ ПО ИСТОРИИ ОТЕЧЕСТВА </w:t>
      </w:r>
    </w:p>
    <w:p>
      <w:pPr>
        <w:pStyle w:val="Normal"/>
        <w:rPr/>
      </w:pPr>
      <w:r>
        <w:rPr>
          <w:sz w:val="22"/>
          <w:szCs w:val="22"/>
        </w:rPr>
        <w:t xml:space="preserve">Количество уроков: </w:t>
      </w:r>
      <w:r>
        <w:rPr>
          <w:sz w:val="22"/>
          <w:szCs w:val="22"/>
          <w:u w:val="single"/>
        </w:rPr>
        <w:t>всего 66 часов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в неделю 2 часа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835"/>
        <w:gridCol w:w="5528"/>
        <w:gridCol w:w="3261"/>
        <w:gridCol w:w="86"/>
        <w:gridCol w:w="1889"/>
        <w:gridCol w:w="86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уро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и задачи урок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рганизации учебных занятий, виды учебной деятельности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то такое история. Что изучает история. Как пользоваться книгой по истории. Счет лет в истори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знакомить учащихся с термином история; формировать интерес к новому учебному предмету. Формирование представлений о ленте времени; развивать умения устанавливать последовательность событий, определять их длительность, сопоставляя даты, соотносить год с веком.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вступительной статьи учебника стр.3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яя Русь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славя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 учащихся представления о жизни наших предков – восточных славян; на какие племена были разделены; места их расположения. Формирование понятия многонациональное государство; учить уважать людей других национальностей;  формирование интереса к урокам истор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ких местах селились славян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before="0" w:after="0"/>
              <w:ind w:left="0" w:hanging="360"/>
              <w:rPr/>
            </w:pPr>
            <w:r>
              <w:rPr>
                <w:color w:val="000000"/>
                <w:sz w:val="22"/>
                <w:szCs w:val="22"/>
              </w:rPr>
              <w:t>Познакомить учащихся с процессом расселения восточнославянских племён в древности; Дать ученикам общее представление о занятиях и быте древних славян. Формировать умение работать с картой; Способствовать овладению технологией исторического исследования на основе использования исторических источников; учебника, иллюстраций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ind w:left="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 работать в группе;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ind w:left="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глубокое уважение к истории Отечества и чувство патриотизм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ой учебника стр.11. Схематическая зарисовка в тетрадь и проговаривание (СОД)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авяне и соседние народы. О хазарах и Византии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редставлений о славянских племенах и племенах, которые населяли Европу; развитие словесно-логического мышления учащихся; формирование образов других племен: германских, печенежских, норманнов и д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ения нового материала. Урок с применением ИКТ.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ик славян и черты их характер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представлений об облике славян, характере; формирование положительного отношения к предкам; развитие памяти и умения вступать в диалог; развитие пространственно-временных представлений; учить детей делать вывод о сложной жизни женщин в племенах восточных славян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 применением ИК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плану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путь «из варяг в греки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детей прослеживать путь по карте с опорой на текст. Развитие мыслительных операций анализа и синтеза; формирование умения устанавливать причинно-следственные связи и зависимости; развитие пространственно-временных представлен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ения нового материала.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озяйство и уклад жизни восточных славян. Земледелие – основное занятие славян. Организация жизни славян. Как менялась жизнь людей в общине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учащихся с хозяйством и укладом жизни восточных славян; формировать представление о том, что земледелие было основным занятием славян, раскрыть значение этого занятия на примерах и с помощью иллюстраций; развитие мыслительных операций и воображения; развитие словесно- логического мышления и умения доказывать свою точку зрения; учить устанавливать причинно-следственные связи и зависим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к изучения нового материала. Работа с учебником.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а, одежда, семейные обычаи восточных славя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знакомить учащихся с жилищами восточных славян; учить рассуждать и отвечать на вопросы; развивать представления о женской и мужской одежде, предметах декора; познакомить с украшениям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иллюстрациями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зыческие традиции восточных славян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знакомить учащихся с языческими традициями восточных славян; развитие воображения и связной речи; формирование умения делать выводы. Искать связь между сохранившимися в настоящее время традициями (празднование дня Ивана Купалы, Масленицы) с языческими традициями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 применением ИК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ерминами, работа с текстом учебника.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ий урок по главе 1 «Древняя Русь»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и систематизировать знания и представления учащихся о славянах, их жизни, традиция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. Работа с учебником, кроссвордом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2. Древнерусское государство Киевская Русь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возникло Древнерусское государ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мочь учащимся понять, как зарождалась государственность у восточных славян, и создать конкретные представления о том, как управлялось Древнерусское государство и каковы были его особенности. </w:t>
            </w:r>
            <w:r>
              <w:rPr>
                <w:i/>
                <w:sz w:val="22"/>
                <w:szCs w:val="22"/>
              </w:rPr>
              <w:t>Коррекционно-развивающие:</w:t>
            </w:r>
            <w:r>
              <w:rPr>
                <w:sz w:val="22"/>
                <w:szCs w:val="22"/>
              </w:rPr>
              <w:t xml:space="preserve"> способствовать запоминанию и воспроизведению изученного материала; продолжать развивать навыки работы с учебником. </w:t>
            </w:r>
            <w:r>
              <w:rPr>
                <w:i/>
                <w:sz w:val="22"/>
                <w:szCs w:val="22"/>
              </w:rPr>
              <w:t>Воспитательные</w:t>
            </w:r>
            <w:r>
              <w:rPr>
                <w:sz w:val="22"/>
                <w:szCs w:val="22"/>
              </w:rPr>
              <w:t xml:space="preserve">: вызывать чувство уважения к поступкам восточных славян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чем рассказывает древняя летопись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Аскольде, Дире и их походах в Византи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ь Олег. Правление Олега в Киевской Рус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знакомить учащихся с деятельностью первых русских князей (Олега); проследить начало династии Рюриковичей, проследить территорию государства в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в.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язь Игорь из рода Рюриковичей. Походы Игоря на Византию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знакомить учащихся с деятельностью первых русских князей Олега, Игоря; проследить начало династии Рюриковичей. Проследить  с какими племенами Русь вела торговлю, по каким морям плавали русичи, с какими трудностями это было сопряжено, какая опасность угрожала Киевской Руси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ание о гибели князя Игор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знакомить учащихся с преданием о гибели князя Игоря; формировать эмпатию у учащихся; развитие пространственной ориентировки и мыслительной деятельности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княгиня Ольга отомстила древляна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учащихся с местью княгини Ольге. Учить рассуждать, опираясь на факты и доказывать свою точку зр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должать учить составлять полные и развернутые ответы, развивать умение работать коллективно (устно) и индивидуально (письменно) с дополнительным материалом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ьга наводит порядок в Киевской Руси. Посольство Ольги в Византию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ывать у учащихся прилежание, интерес к знаниям об истории своего отечеств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четверть – 14 часов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 князя Игоря и Ольги – Святослав. Война Святослава с хазарам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крыть роль княжеской дружины; показать на конкретных примерах укрепление единой верховной власти князя. Учить работать с планом; выделять главные мысли из текста; свободно ориентироваться в тексте учебника. Довести до понимания учащихся, почему необходимо изучать жизнь наших предков в далеком прошлом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твы Святослава на Балканах. Гибель Святослав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представлений о битвах Святослава на Балканах. Коррекция и развитие связной устной речи через выполнение заданий в учебнике и беседы с уч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ий урок по главе 2. Древнерусское государство Киевская Рус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знания учащихся по главе.развивать связную устную речь и умение отвечать на вопрос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обобщения и систематизации знаний. Выполнение практической рабо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3. Крещение Киевской Руси. Расцвет Русского государства.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ыновья князя Святослава. Возвращение Владимира на Русь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представления о сыновьях князя Святослава: Ярополке, Олеге, Владимире. Формировать представления о Возвращении Владимира на Русь с большим войском из варягов. Коррекция и развитие памяти, зрительного и слухового восприятия путем работы с текстом и наглядностью. Коррекция и развитие мыслительной деятельности путем заданий по «ленте времен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ь Владимир Красное Солнышко. Крещение Рус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ать общее представление об учении христианства, о значении князя Владимира в крещении Руси; раскрыть значение принятия христианства; Развивать умения работать одновременно с несколькими источниками (учебник, иллюстрации, дополнительный материал). Воспитывать уважительное отношение к людям религиозных убеждений, гуманистическим правилам жизни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слуги князя Владимира в укреплении Русского государств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ть представления о князе Владимире как о человеке, который проявлял заботу о людях; Коррекция и развитие связной устной речи через задания в учебни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цвет русского государства при Ярославе Мудром. Князь – воин, строитель, книжник. 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черкнуть значение деятельности Ярослава Мудрого для укрепления государственности на Руси; раскрыть сущность «Русской Правды». Развивать умения работать с документами: учить анализировать и делать выводы; развивать умения поддерживать беседу по оценке исторической деятельности Ярослава Мудрого.  Вызвать чувство восхищения у учащихся жизнью и деятельностью Ярослава Мудрого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Правда Ярослава Мудрого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сь после смерти Ярослава Мудрого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ратко охарактеризовать положение на Руси после смерти Ярослава Мудрого. Развитие мыслительных операций и умения отвечать на заданные вопросы. Воспитание любви к своей Родине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нязь Владимир Мономах. Память о Владимире Мономахе в истории Киевской Руси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вести до понимания учащимся значение деятельности Мономаха; кратко ознакомить с Поучением детям. Продолжать развивать умения поддерживать беседу по оценке исторической деятельности, умение учащихся извлекать знания из различных источников; учить находить в учебнике ответы на вопросы. Воспитывать чувство гордости за народ, который упорным трудом добился высоких достижений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пад Руси на отдельные княжества в 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 xml:space="preserve"> век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ать сведения о причинах обособления княжеств; провести работу над формированием понятий «раздробленность», «вотчинник»; выделить положительные и отрицательные черты распада Киевской Руси. Способствовать запоминанию и воспроизведению изученного материала, выработке умений устанавливать причинно-следственные связи; учить связно и развернуто излагать факты, опираясь на таблицы, схемы, рисунки; объяснять сложные понятия на основе текста учебника, таблиц. Вызывать интерес к изучаемому материалу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городская республика. Господин Великий Новгород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и торговые пути новгородце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тово-суздальское княжество в 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 xml:space="preserve"> веке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возникновения Москв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льтура Руси в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III</w:t>
            </w:r>
            <w:r>
              <w:rPr>
                <w:sz w:val="22"/>
                <w:szCs w:val="22"/>
              </w:rPr>
              <w:t>веках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казать, что в начале 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 xml:space="preserve">века культура Киевской Руси достигла своего расцвета; показать, что самыми большими и красивыми зданиями были церкви, соборы, монастыри; подчеркнуть, что на русскую культуру оказало большое влияние византийская культура. Способствовать развитию памяти, внимания, мышления; в процессе работы с учебником находить ответы на вопросы, формулировать вопросы к тексту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ающий урок по главе 3. Крещение Киевской Руси. Расцвет Русского государ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знания учащихся о Крещении Киевской Руси и расцвете Русского государства. Воспитывать у учащихся уважение к людям труда, любовь к труду; ориентировать на обучение всех учащихс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обобщения и систематизации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4. Русь в борьбе с завоевателями.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разование монгольского государства. Чингисхан и его армия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и развитие личностных качеств учащихся, эмоционально-волевой сферы через работу в паре. Сформировать знания об образовании монгольской державы и основателе монгольской империи – Чингисхане; раскрыть завоевательный характер внешней политики Чингисхана и его преемников; объяснить внутреннюю политику монгольских государств; способствовать развитию исторического мышления, умению анализировать исторические факты; продолжить формирование умения работать с учебник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ывать чувства сострадания к покоренным народа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зрительного восприятия на основе упражнений в узнавании и различен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тва на реке Калке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ествие монголов на Русь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описи о битвах на реке Сить и героической обороне Козельска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ходы Батыя на южнорусские земли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ий князь Александр Невский (1236-1263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крыть качества государственного деятеля, дипломатию полководца Александра Невского. Объяснить, почему Александр Невский стал национальным героем. Привести примеры, доказывающие, что Александр Невский был способным государственным деятелем, мудрым дипломатом и талантливым полководцем; учить учащихся понимать действия и поступки людей в прошлом. Продолжать развивать умения поддерживать беседу по оценке исторического деятеля. Объяснить, почему в обществе сложилась неприязнь к людям, не исполнявшим свой воинский долг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вое побоищ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казать героическую борьбу русского народа с немецкими рыцарями в Ледовом побоище. Рассказать о целях и тактике ведения боя немецкими рыцарями; дать сравнительную характеристику вооружения немецких и русских войск; с помощью сему показать, каков был боевой порядок войска и сил русских перед началом битвы на Чудском озере; раскрыть сущность полководческого таланта Александра Невского; объяснить, почему Александр Невский стал национальным героем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ть Золотой Орды над русскими князьям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ся с историей установления монгольского ига на Руси и выяснить принципы управления Русью; рассмотреть взаимоотношения русских князей с Ордой; обобщить итоги и последствия более двухвекового владычества монголо-татар: дать определения понятиям: иго, Золотая Орда, ярлык, баскаки, численни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умения учащихся извлекать необходимую информацию из  разных источников; соотносить единичные исторические факты и общие явления; анализировать, сравнивать, обобщать и оценивать предлагаемые исторические факты, суждения, формулировать и аргументировать собственную точку зре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ствовать развитию интереса у учащихся к историческим событиям своей страны; вызвать чувство непримиримости к силам и лицам, в действиях которых проявляется безнравственност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сские княжества в 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IV</w:t>
            </w:r>
            <w:r>
              <w:rPr>
                <w:sz w:val="22"/>
                <w:szCs w:val="22"/>
              </w:rPr>
              <w:t xml:space="preserve"> веках. Борьба Москвы с Тверью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ь феодальную раздробленность на Руси; выяснить причины разногласий между княжествами; Коррекция и развитие памяти, зрительного и слухового восприятия путем работы с текстом и наглядность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вский князь Иван Калита (1325 – 1340). Наследники Калиты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сказать о деятельности московского князя Ивана Калиты. Показать, какие изменения появились в Москве в годы княжения Ивана Калиты; дать краткую характеристику князю Ивану Даниловичу; подвести к пониманию, что московское княжество увеличилось и укрепилось при Иване Калите. Учить понимать действия и поступки людей в прошлом; продолжать развивать умения поддерживать беседу по оценке исторического деятеля; давать нравственную оценку поступкам. Воспитывать бережное отношение к историческому достоянию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я в золотой Орде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навыки работы с учебником: самостоятельно читать текст, составлять полные, развернутые ответы, делать вывод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ур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, пла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с применением ИКТ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сковский князь Дмитрий Иванович (1350-1389). Благословение Сергия Радонежског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ать характеристику московскому князю Дмитрию Ивановичу и его деятельности перед Куликовской битвой. Подчеркнуть важнейшие направления его политики; рассказать об укреплении Москвы в годы правления Дмитрия Ивановича; подчеркнуть его заслуги в возрождении лучших традиций русского военного искусства. Учить анализировать факты, используя текст и иллюстрации учебника. Привлечь внимание учащихся к выдающемуся русскому полководцу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ать краткие сведения из жизни святого Сергия Радонежского; подчеркнуть его роль в решении князя Дмитрия Ивановича сразить с монголо-татарами. Совершенствовать навыки работы с учебником: самостоятельно читать текст, составлять полные, развернутые ответы, делать выводы. Воспитывать чувство восхищения личностью Сергия Радонежского, подчеркнуть его роль в развитии монашества, духовном возрождении, единении  земли русской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ская битв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азать борьбу русского народа за независимость. Выявить понимание факторов, определяющих победу или поражение в битве. Продолжать развивать умения самостоятельно делать выводы; устанавливать причинно-следственные связи, представлять условия того времени. Воспитывать у учащихся чувство патриотизма и восхищения мужеством русских людей, поднявшихся на борьбу с могущественным врагом и одержавших блестящую победу. Раскрыть значение Куликовской битвы для развития культуры Рус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ения нового материала. Урок с применением ИКТ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ход Тохтамыша на Москву в 1382 году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ь учащимся причины похода Тохтамыша на Москву; разорение Москвы. Коррекция и развитие личностных качеств учащихся, эмоционально-волевой сферы через работу в пар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, планом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следники Дмитрия Донского. Василий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Тёмный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е анализировать, делать выводы, обобщать, давать оценку событиям.Развивать кругозор, устную речь, творческое мышление, память, познавательный интерес.Воспитывать интерес к истории Отечества.Формировать чувство патриотизма и гражданственности. Коррекция и развитие памяти, зрительного и слухового восприятия путем работы с текстом и наглядность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екстом учебника, таблицей.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бирание Руси Иваном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. Покорение Новгорода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крыть основные направления политики Московского княжества во времена Ивана III;сформировать представление о личности Государя Всея Руси; Коррекция и развитие памяти, зрительного и слухового восприятия путем работы с текстом и наглядность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обождение Руси от Золотой Орды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казать детям о значении свержения правления Золотой Орды; воспитание чувства патриотизма; Коррекция и развитие памяти, зрительного и слухового восприятия путем работы с текстом и наглядност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ур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, планом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государством Иваном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учащихся  с изменениями, произошедшими в управлении страной  во время правления Ивана II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ющая: развивать умения самостоятельно работать с текстом учебника и извлекать необходимую информацию, способствовать формированию ИКТ - компетент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: в процессе подготовки и проведения урока воспитывать уважение и интерес к истории  своего Отече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ий урок по главе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и систематизировать знания учащихся по главе. Коррекция и развитие мыслительной деятельности путем работы с иллюстрация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обобщения и систематизации.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5. Единое Московское государство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сь в 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 xml:space="preserve"> веке. Царь Иван Грозный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учащихся с царем Иваном Грозным (личность); Коррекция и развитие памяти, зрительного и слухового восприятия путем работы с текстом и наглядность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лизкое окружение царя Иван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. Земский собор, реформы Избранной рады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ь помощников Ивана Грозного в управлении страной; разъяснить роль судебника.  Коррекция и развитие связной устной речи через выполнение заданий в учебнике и беседы с учителе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ны Ивана Грозног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редставлений о защите Иваном Грозным земель русских от противников; воспитание патриотизма; Коррекция и развитие личностных качеств учащихся, эмоционально-волевой сферы при самостоятельной работе и при выражении собственного мн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йна с западными странами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представлений о желании Иван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укрепить свое государство и его заинтересованность в мастерах военного дела, литейщиках, медиках и др специалистах, которых в Русском государстве почти не было. Показать причины войны с Польшей, которая в союзе с Литвой стала очень сильным государством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чнин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нятия опричнина и предпосылок к его появлению; формирование представлений о личности Ивана Грозного; Коррекция и развитие памяти, зрительного и слухового восприятия путем работы с текстом и наглядность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громы в Новгороде и конец опричнины. Покорение Сибири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ь учащимся жестокую расправу Ивана Грозного над жителями Новгорода; показать учащимся, чтоОпричнина помогла царю утвердить свою власть над всей страной, но ослабила ее, тем самым крымский хан смог прорваться к Москве; Расширение границ Русского государства за счет покорения казаками Сибирского ханства Ермак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после Ивана Грозного. Лжедмитр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самозванец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ть представления о личности Федора Ивановича. Правление Бориса Годунова и причины голода. Показать предпосылки для появления самозванцев. Правление Лжедмитр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Развивать причинно следственные связи и зависим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жедмитрий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Семибоярщина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ть представления о Лжедмитри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амозванце и ставленнике Польши и Литвы. Формирование представлений об осаде Троице-Сергиева монастыря польско-литовским войском; воспитывать чувство уважения к Михаилу Шуйскому, который снял осад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сская православная церковь в Смутное время. Минин и Пожарский: за веру и Отечество!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явить причины , которые способствовали наступлению Смутному времени; рассмотреть основные события, этапы Смуты, социальный состав участников этих событий. Развивающая - продолжить развитие у учащихся умения работать с учебником, технологической картой, контурной картой, умения выявлять главное, анализировать. Воспитывающая - продолжить воспитание на гражданственности при изучение темы. </w:t>
            </w:r>
            <w:r>
              <w:rPr>
                <w:sz w:val="22"/>
                <w:szCs w:val="22"/>
              </w:rPr>
              <w:t>Познакомить учащихся с гражданским подвигом Кузьмы Минина, Дмитрия Пожарского, патриарха Гермогена и русского народа.Развивать  у детей умение анализировать, сравнивать и обобщат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царение династии Романовых. Царь Алексей Михайлович Романов (1645-1676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 учащихся устную речь, память, умение анализировать события, использовать для получения знаний дополнительный материал.    Развивать у учащихся интерес к истории собственной страны, воспитать уважение и гордость за события прошлого и сформировать у учащихся активную гражданскую позицию. Обеспечить усвоение знаний уч-ся о правлении первых Романовых. Развивать навыки работы с документами, учебником для анализа  и обобщения исторических событ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материала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глав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знания учащихся по главе. Корректировать внимание в ходе беседы с учителем, коррекция и развитие мыслительной деятельности путем логических задан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автоматизации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по всему курсу изучения истор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знания учащихся по главе. Корректировать внимание в ходе беседы с учителем, коррекция и развитие мыслительной деятельности путем логических задан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автоматизации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14c0">
    <w:name w:val="c14 c0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7c13c22">
    <w:name w:val="c7 c13 c22"/>
    <w:basedOn w:val="Normal"/>
    <w:qFormat/>
    <w:pPr>
      <w:spacing w:before="280" w:after="280"/>
    </w:pPr>
    <w:rPr/>
  </w:style>
  <w:style w:type="paragraph" w:styleId="C1c58">
    <w:name w:val="c1 c58"/>
    <w:basedOn w:val="Normal"/>
    <w:qFormat/>
    <w:pPr>
      <w:spacing w:before="280" w:after="280"/>
    </w:pPr>
    <w:rPr/>
  </w:style>
  <w:style w:type="paragraph" w:styleId="C7c69c30c20c13c79">
    <w:name w:val="c7 c69 c30 c20 c13 c79"/>
    <w:basedOn w:val="Normal"/>
    <w:qFormat/>
    <w:pPr>
      <w:spacing w:before="280" w:after="280"/>
    </w:pPr>
    <w:rPr/>
  </w:style>
  <w:style w:type="paragraph" w:styleId="C32c7c13">
    <w:name w:val="c32 c7 c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4:46:00Z</dcterms:created>
  <dc:creator>Loner-XP</dc:creator>
  <dc:description/>
  <dc:language>en-US</dc:language>
  <cp:lastModifiedBy>user</cp:lastModifiedBy>
  <cp:lastPrinted>2019-06-17T12:43:00Z</cp:lastPrinted>
  <dcterms:modified xsi:type="dcterms:W3CDTF">2019-07-29T04:46:00Z</dcterms:modified>
  <cp:revision>2</cp:revision>
  <dc:subject/>
  <dc:title/>
</cp:coreProperties>
</file>