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4316095" cy="533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бочая программа по Истории для 9–го класса специального коррекционного обучения </w:t>
      </w:r>
      <w:r>
        <w:rPr>
          <w:b/>
          <w:lang w:val="en-US"/>
        </w:rPr>
        <w:t>VIII</w:t>
      </w:r>
      <w:r>
        <w:rPr>
          <w:b/>
        </w:rPr>
        <w:t xml:space="preserve"> ви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по Истории для 9–го класса специального коррекционного обучения </w:t>
      </w:r>
      <w:r>
        <w:rPr>
          <w:lang w:val="en-US"/>
        </w:rPr>
        <w:t>VIII</w:t>
      </w:r>
      <w:r>
        <w:rPr/>
        <w:t xml:space="preserve"> вида составлена на основании следующих нормативно-правовых документов: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>1. Закон «Об образовании в РФ» с изм., внесенными Федеральным законом от 06.04.2015 N 68-ФЗ (ред. 19.12.2016)</w:t>
      </w:r>
    </w:p>
    <w:p>
      <w:pPr>
        <w:pStyle w:val="Normal"/>
        <w:rPr>
          <w:bCs/>
        </w:rPr>
      </w:pPr>
      <w:r>
        <w:rPr>
          <w:bCs/>
        </w:rPr>
        <w:t>2. Приказ Министерства образования и науки РФ от 19 декабря 2014 г. № 1599 “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”</w:t>
      </w:r>
    </w:p>
    <w:p>
      <w:pPr>
        <w:pStyle w:val="Normal"/>
        <w:rPr/>
      </w:pPr>
      <w:r>
        <w:rPr/>
        <w:t xml:space="preserve">3.Федеральный государственный образовательный стандарт образования обучающихся с умственной отсталостью (интеллектуальными нарушениями) (утв. приказом Министерства образования и науки РФ от 19 декабря 2014 г. № 1599) </w:t>
      </w:r>
    </w:p>
    <w:p>
      <w:pPr>
        <w:pStyle w:val="Normal"/>
        <w:rPr/>
      </w:pPr>
      <w:r>
        <w:rPr/>
        <w:t xml:space="preserve">4. Примерная адаптированная основная общеобразовательная программа образования обучающихся с умственной отсталостью (интеллектуальными нарушениями) протокол от 22.12.2015 № 4/15 </w:t>
      </w:r>
    </w:p>
    <w:p>
      <w:pPr>
        <w:pStyle w:val="Normal"/>
        <w:jc w:val="both"/>
        <w:rPr/>
      </w:pPr>
      <w:r>
        <w:rPr/>
        <w:t xml:space="preserve">5.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под редакцией В.В. Воронковой, авторы   О.И.Бородина, В.М. Мозговой, Л.В. Сековец, 2010 г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.История Отечества 9 класс  И.М. Бгажнокова, Л.В. Смирнова, Карелина И.В.    Москва «Просвещение» 2018</w:t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outlineLvl w:val="0"/>
        <w:rPr>
          <w:bCs/>
          <w:color w:val="111111"/>
          <w:kern w:val="2"/>
        </w:rPr>
      </w:pPr>
      <w:r>
        <w:rPr>
          <w:bCs/>
          <w:color w:val="111111"/>
          <w:kern w:val="2"/>
        </w:rPr>
        <w:t>Для обучающихся с интеллектуальными нарушениями. ФГОС ОВЗ</w:t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outlineLvl w:val="0"/>
        <w:rPr>
          <w:b/>
          <w:b/>
          <w:bCs/>
          <w:iCs/>
          <w:color w:val="0F243E"/>
        </w:rPr>
      </w:pPr>
      <w:r>
        <w:rPr>
          <w:b/>
          <w:bCs/>
          <w:color w:val="111111"/>
          <w:kern w:val="2"/>
        </w:rPr>
        <w:t xml:space="preserve"> </w:t>
      </w:r>
      <w:r>
        <w:rPr>
          <w:bCs/>
          <w:iCs/>
        </w:rPr>
        <w:t>Программа составлена в соответствии с Обязательным минимумом содержания исторического образования в</w:t>
      </w:r>
      <w:r>
        <w:rPr>
          <w:b/>
          <w:bCs/>
          <w:iCs/>
          <w:color w:val="0F243E"/>
        </w:rPr>
        <w:t xml:space="preserve"> </w:t>
      </w:r>
      <w:r>
        <w:rPr>
          <w:bCs/>
          <w:iCs/>
        </w:rPr>
        <w:t xml:space="preserve">основной школе и в соответствии с объемом времени, которое отводится на изучение  курса по  учебному плану образовательного учреждения: </w:t>
      </w:r>
      <w:r>
        <w:rPr>
          <w:b/>
          <w:bCs/>
          <w:iCs/>
        </w:rPr>
        <w:t>68 учебных часов в год (2 часа в неделю).</w:t>
      </w:r>
      <w:r>
        <w:rPr>
          <w:bCs/>
          <w:iCs/>
        </w:rPr>
        <w:t xml:space="preserve">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Адаптированная рабочая программа ориентирована на использование учебника: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стория Отечества 9 класс  И.М. Бгажнокова, Л.В. Смирнова, Карелина И.В.    Москва «Просвещение» 2018</w:t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outlineLvl w:val="0"/>
        <w:rPr>
          <w:bCs/>
          <w:color w:val="111111"/>
          <w:kern w:val="2"/>
        </w:rPr>
      </w:pPr>
      <w:r>
        <w:rPr>
          <w:bCs/>
          <w:color w:val="111111"/>
          <w:kern w:val="2"/>
        </w:rPr>
        <w:t>Для обучающихся с интеллектуальными нарушениями. ФГОС ОВЗ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>История является интересной, занимательной, но сложной дисциплиной в специальной (коррекционной) школе VIII вида. Сложность усвоения исторических знаний обусловлена объемностью фактологических и хронологических сведений, глобальностью общественно-исторических процессов и явлений, закономерности которых осмыслить ребенку с интеллектуальной недостаточностью очень трудно. В предмете история заложены необходимое содержание и средства для формирования нравственного сознания развивающейся личности, для усвоения и накопления социального опыта, а также развития высших психических функций: логических форм памяти, аналитического мышления, речемыслительных процессов, произвольного восприятия и внимания.</w:t>
        <w:br/>
        <w:t>     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крытие исторических знаний для детей, нуждающихся в коррекции, происходит с позиций цивилизационного анализа, позволяющего поэтапно вводить ребенка в мир истории на ее социокультурных основах. Такой подход реализует принцип доступности, способствует формированию познавательного и нравственного опыта учащихся.</w:t>
        <w:br/>
        <w:t>      Структурным принципом построения рабочей учебной программы явился линейно-концентрический принцип. Он дает возможность широко использовать межпредметные связи истории с географией, естествознанием, математикой, литературой и др. Особенность преподавания данной дисциплины для  учащихся VIII вида является создание  иллюстративных образов (примеров) для преодоления неизбежных трудностей при обучении. Дети в процессе обучения учатся анализировать, сравнивать, обобщать исторические факты и связывать их с развитием опыта человека с учетом временных векторов смены цивилизаций на Земле.</w:t>
        <w:br/>
        <w:t xml:space="preserve">Курс «История Отечества» помогает учащимся коррекционной школы представить отчетливый образ наиболее ярких событий российской истории, познакомиться с выдающимися деятелями, бытом людей разных эпох.   </w:t>
      </w:r>
    </w:p>
    <w:p>
      <w:pPr>
        <w:pStyle w:val="Normal"/>
        <w:jc w:val="both"/>
        <w:rPr/>
      </w:pPr>
      <w:r>
        <w:rPr/>
        <w:t xml:space="preserve">Рабочая учебная программа учитывает субъективные особенности учащихся: возраст, интеллектуальное развитие, способности учащихся коррекционного класса.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Ц е л и,  задачи:</w:t>
      </w:r>
    </w:p>
    <w:p>
      <w:pPr>
        <w:pStyle w:val="Normal"/>
        <w:rPr/>
      </w:pPr>
      <w:r>
        <w:rPr/>
        <w:t>Основная задача курса:</w:t>
      </w:r>
    </w:p>
    <w:p>
      <w:pPr>
        <w:pStyle w:val="Normal"/>
        <w:rPr/>
      </w:pPr>
      <w:r>
        <w:rPr/>
        <w:t xml:space="preserve">– </w:t>
      </w:r>
      <w:r>
        <w:rPr/>
        <w:t>формирование личностных качеств  гражданина;</w:t>
      </w:r>
    </w:p>
    <w:p>
      <w:pPr>
        <w:pStyle w:val="Normal"/>
        <w:rPr/>
      </w:pPr>
      <w:r>
        <w:rPr/>
        <w:t>-  подготовка подростка с нарушением интеллекта к жизни;</w:t>
      </w:r>
    </w:p>
    <w:p>
      <w:pPr>
        <w:pStyle w:val="Normal"/>
        <w:rPr/>
      </w:pPr>
      <w:r>
        <w:rPr/>
        <w:t>-  социально-трудовой, правовой адаптации  в обществ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Методы, формы и приемы обучения</w:t>
      </w:r>
    </w:p>
    <w:p>
      <w:pPr>
        <w:pStyle w:val="Normal"/>
        <w:jc w:val="both"/>
        <w:rPr/>
      </w:pPr>
      <w:r>
        <w:rPr/>
        <w:t>Особое внимание уделяется умению учащихся выражать свои мысли историческими терминами, что способствует развитию мыслительной деятельности и речи. Создание точных зрительных образов – важнейший элемент обучения истории  в данном классе, тем самым предупреждается опасность переноса событий из одной эпохи в другую. Для продуктивности обучения используются  разноуровневые задания, таблицы, схемы, презентации.</w:t>
      </w:r>
    </w:p>
    <w:p>
      <w:pPr>
        <w:pStyle w:val="Normal"/>
        <w:jc w:val="both"/>
        <w:rPr/>
      </w:pPr>
      <w:r>
        <w:rPr/>
        <w:t>Работа с  обучающимся данного вида имеет свои особенности и требует определенного подхода. Организация учебного процесса происходит с учетом психологических, познавательных возможностей и социально-возрастных потребностей умственно отсталых де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Формы организации учебных занятий:</w:t>
      </w:r>
    </w:p>
    <w:p>
      <w:pPr>
        <w:pStyle w:val="Normal"/>
        <w:rPr/>
      </w:pPr>
      <w:r>
        <w:rPr/>
        <w:t>- беседа,</w:t>
      </w:r>
    </w:p>
    <w:p>
      <w:pPr>
        <w:pStyle w:val="Normal"/>
        <w:rPr/>
      </w:pPr>
      <w:r>
        <w:rPr/>
        <w:t>- рассказ учителя,</w:t>
      </w:r>
    </w:p>
    <w:p>
      <w:pPr>
        <w:pStyle w:val="Normal"/>
        <w:rPr/>
      </w:pPr>
      <w:r>
        <w:rPr/>
        <w:t>- ролевые игры,</w:t>
      </w:r>
    </w:p>
    <w:p>
      <w:pPr>
        <w:pStyle w:val="Normal"/>
        <w:rPr/>
      </w:pPr>
      <w:r>
        <w:rPr/>
        <w:t>- уроки - экскурсии,</w:t>
      </w:r>
    </w:p>
    <w:p>
      <w:pPr>
        <w:pStyle w:val="Normal"/>
        <w:rPr/>
      </w:pPr>
      <w:r>
        <w:rPr/>
        <w:t>- практические зада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, приемы и средства проверки и оценки результатов обучения:</w:t>
      </w:r>
    </w:p>
    <w:p>
      <w:pPr>
        <w:pStyle w:val="Normal"/>
        <w:jc w:val="both"/>
        <w:rPr/>
      </w:pPr>
      <w:r>
        <w:rPr/>
        <w:t>В целях  контроля, обобщения и систематизации знаний учащихся в  рамках уроков, проводится тестирование, опрос.</w:t>
      </w:r>
    </w:p>
    <w:p>
      <w:pPr>
        <w:pStyle w:val="Normal"/>
        <w:rPr>
          <w:b/>
          <w:b/>
        </w:rPr>
      </w:pPr>
      <w:r>
        <w:rPr>
          <w:b/>
        </w:rPr>
        <w:t>Работа с тестом:</w:t>
      </w:r>
    </w:p>
    <w:p>
      <w:pPr>
        <w:pStyle w:val="Normal"/>
        <w:rPr/>
      </w:pPr>
      <w:r>
        <w:rPr/>
        <w:t>- с однозначным выбором ответа.</w:t>
      </w:r>
    </w:p>
    <w:p>
      <w:pPr>
        <w:pStyle w:val="Normal"/>
        <w:jc w:val="both"/>
        <w:rPr/>
      </w:pPr>
      <w:r>
        <w:rPr/>
        <w:t>Контроль знаний обучающихся осуществляется  с учетом его индивидуальных психофизиологических особенностей, степенью подготовленности.</w:t>
      </w:r>
    </w:p>
    <w:p>
      <w:pPr>
        <w:pStyle w:val="Normal"/>
        <w:jc w:val="both"/>
        <w:rPr/>
      </w:pPr>
      <w:r>
        <w:rPr/>
        <w:t>Для  учащихся  находящихся  на индивидуальном обучении, плановых контрольных работ не предусмотрено, из-за недостаточного количества часов, отведенных на изучение данного 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знаниям, умениям, навыкам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нать:</w:t>
      </w:r>
    </w:p>
    <w:p>
      <w:pPr>
        <w:pStyle w:val="Normal"/>
        <w:rPr/>
      </w:pPr>
      <w:r>
        <w:rPr/>
        <w:t>Какие исторические даты называются точными, приблизительными;</w:t>
      </w:r>
    </w:p>
    <w:p>
      <w:pPr>
        <w:pStyle w:val="Normal"/>
        <w:rPr/>
      </w:pPr>
      <w:r>
        <w:rPr/>
        <w:t>Когда произошли события (конкретные, по выбору учителя);</w:t>
      </w:r>
    </w:p>
    <w:p>
      <w:pPr>
        <w:pStyle w:val="Normal"/>
        <w:rPr/>
      </w:pPr>
      <w:r>
        <w:rPr/>
        <w:t>Кто руководил основными сражениями;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меть:</w:t>
      </w:r>
    </w:p>
    <w:p>
      <w:pPr>
        <w:pStyle w:val="Normal"/>
        <w:rPr/>
      </w:pPr>
      <w:r>
        <w:rPr/>
        <w:t>Пользоваться учебником, ориентироваться в тексте, иллюстрациях учебника;</w:t>
      </w:r>
    </w:p>
    <w:p>
      <w:pPr>
        <w:pStyle w:val="Normal"/>
        <w:rPr/>
      </w:pPr>
      <w:r>
        <w:rPr/>
        <w:t>Пересказывать исторический  материал с опорой на наглядность, по заранее составленному плану;</w:t>
      </w:r>
    </w:p>
    <w:p>
      <w:pPr>
        <w:pStyle w:val="Normal"/>
        <w:rPr/>
      </w:pPr>
      <w:r>
        <w:rPr/>
        <w:t>Соотносить содержание иллюстрированного материала с текстом учебника;</w:t>
      </w:r>
    </w:p>
    <w:p>
      <w:pPr>
        <w:pStyle w:val="Normal"/>
        <w:rPr/>
      </w:pPr>
      <w:r>
        <w:rPr/>
        <w:t>Пользоваться «лентой времени», соотносить год  с веком;</w:t>
      </w:r>
    </w:p>
    <w:p>
      <w:pPr>
        <w:pStyle w:val="Normal"/>
        <w:rPr/>
      </w:pPr>
      <w:r>
        <w:rPr/>
        <w:t>Устанавливать последовательность исторических событий на основе знания дат;</w:t>
      </w:r>
    </w:p>
    <w:p>
      <w:pPr>
        <w:pStyle w:val="Normal"/>
        <w:rPr/>
      </w:pPr>
      <w:r>
        <w:rPr/>
        <w:t>Правильно и точно употреблять исторические термины, понятия;</w:t>
      </w:r>
    </w:p>
    <w:p>
      <w:pPr>
        <w:pStyle w:val="Normal"/>
        <w:rPr/>
      </w:pPr>
      <w:r>
        <w:rPr/>
        <w:t>Пересказывать содержание изученного материала близко к тексту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итерии нормы оценки знаний учащихся</w:t>
      </w:r>
    </w:p>
    <w:p>
      <w:pPr>
        <w:pStyle w:val="Normal"/>
        <w:rPr/>
      </w:pPr>
      <w:r>
        <w:rPr>
          <w:b/>
        </w:rPr>
        <w:t xml:space="preserve">Оценка «5» </w:t>
      </w:r>
      <w:r>
        <w:rPr/>
        <w:t xml:space="preserve"> - материал усвоен в полном объеме; изложение ло</w:t>
        <w:softHyphen/>
        <w:t>гично; основные умения сформированы и устойчивы; выводы и обобщения точны и связаны с явлениями окружающей жизни;</w:t>
      </w:r>
    </w:p>
    <w:p>
      <w:pPr>
        <w:pStyle w:val="Normal"/>
        <w:rPr/>
      </w:pPr>
      <w:r>
        <w:rPr>
          <w:b/>
        </w:rPr>
        <w:t xml:space="preserve">Оценка «4» </w:t>
      </w:r>
      <w:r>
        <w:rPr/>
        <w:t xml:space="preserve"> - в усвоении материала незначительные пробелы, из</w:t>
        <w:softHyphen/>
        <w:t>ложение недостаточно систематизированное; отдельные умения недостаточ</w:t>
        <w:softHyphen/>
        <w:t>но устойчивы; в выводах и обобщениях имеются некоторые неточности;</w:t>
      </w:r>
    </w:p>
    <w:p>
      <w:pPr>
        <w:pStyle w:val="Normal"/>
        <w:rPr/>
      </w:pPr>
      <w:r>
        <w:rPr>
          <w:b/>
        </w:rPr>
        <w:t xml:space="preserve">Оценка «3» </w:t>
      </w:r>
      <w:r>
        <w:rPr/>
        <w:t xml:space="preserve"> - в усвоении материала имеются пробелы, изложение несистематизированное; отдельные умения недостаточно сформированы; выво</w:t>
        <w:softHyphen/>
        <w:t>ды и обобщения аргументированы слабо, в них допускаются ошибки;</w:t>
      </w:r>
    </w:p>
    <w:p>
      <w:pPr>
        <w:pStyle w:val="Normal"/>
        <w:rPr>
          <w:rStyle w:val="Appleconvertedspace"/>
        </w:rPr>
      </w:pPr>
      <w:r>
        <w:rPr>
          <w:b/>
        </w:rPr>
        <w:t>Оценка «2» -</w:t>
      </w:r>
      <w:r>
        <w:rPr/>
        <w:t xml:space="preserve"> основное содержание материала не усвоено, выводов и обобщений нет.</w:t>
      </w:r>
    </w:p>
    <w:p>
      <w:pPr>
        <w:pStyle w:val="Normal"/>
        <w:shd w:fill="FFFFFF" w:val="clear"/>
        <w:spacing w:lineRule="atLeast" w:line="293"/>
        <w:textAlignment w:val="baseline"/>
        <w:rPr>
          <w:rStyle w:val="Appleconvertedspace"/>
        </w:rPr>
      </w:pPr>
      <w:r>
        <w:rPr>
          <w:rStyle w:val="Appleconvertedspace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lineRule="atLeast" w:line="293"/>
        <w:textAlignment w:val="baseline"/>
        <w:rPr>
          <w:rStyle w:val="Appleconvertedspace"/>
        </w:rPr>
      </w:pPr>
      <w:r>
        <w:rPr/>
      </w:r>
    </w:p>
    <w:p>
      <w:pPr>
        <w:pStyle w:val="Normal"/>
        <w:shd w:fill="FFFFFF" w:val="clear"/>
        <w:spacing w:lineRule="atLeast" w:line="293"/>
        <w:textAlignment w:val="baseline"/>
        <w:rPr>
          <w:rStyle w:val="Appleconvertedspace"/>
        </w:rPr>
      </w:pPr>
      <w:r>
        <w:rPr/>
      </w:r>
    </w:p>
    <w:p>
      <w:pPr>
        <w:pStyle w:val="Normal"/>
        <w:shd w:fill="FFFFFF" w:val="clear"/>
        <w:spacing w:lineRule="atLeast" w:line="293"/>
        <w:textAlignment w:val="baseline"/>
        <w:rPr>
          <w:rStyle w:val="Appleconvertedspace"/>
        </w:rPr>
      </w:pPr>
      <w:r>
        <w:rPr/>
      </w:r>
    </w:p>
    <w:p>
      <w:pPr>
        <w:pStyle w:val="Normal"/>
        <w:shd w:fill="FFFFFF" w:val="clear"/>
        <w:spacing w:lineRule="atLeast" w:line="293"/>
        <w:textAlignment w:val="baseline"/>
        <w:rPr>
          <w:rStyle w:val="Appleconvertedspace"/>
        </w:rPr>
      </w:pPr>
      <w:r>
        <w:rPr/>
      </w:r>
    </w:p>
    <w:p>
      <w:pPr>
        <w:pStyle w:val="Normal"/>
        <w:shd w:fill="FFFFFF" w:val="clear"/>
        <w:spacing w:lineRule="atLeast" w:line="293"/>
        <w:textAlignment w:val="baseline"/>
        <w:rPr>
          <w:rStyle w:val="Appleconvertedspace"/>
        </w:rPr>
      </w:pPr>
      <w:r>
        <w:rPr/>
      </w:r>
    </w:p>
    <w:p>
      <w:pPr>
        <w:pStyle w:val="Normal"/>
        <w:shd w:fill="FFFFFF" w:val="clear"/>
        <w:spacing w:lineRule="atLeast" w:line="293"/>
        <w:jc w:val="center"/>
        <w:textAlignment w:val="baseline"/>
        <w:rPr>
          <w:rStyle w:val="Appleconvertedspace"/>
          <w:b/>
          <w:b/>
        </w:rPr>
      </w:pPr>
      <w:r>
        <w:rPr/>
      </w:r>
    </w:p>
    <w:p>
      <w:pPr>
        <w:pStyle w:val="Normal"/>
        <w:shd w:fill="FFFFFF" w:val="clear"/>
        <w:spacing w:lineRule="atLeast" w:line="293"/>
        <w:jc w:val="center"/>
        <w:textAlignment w:val="baseline"/>
        <w:rPr>
          <w:b/>
          <w:b/>
        </w:rPr>
      </w:pPr>
      <w:r>
        <w:rPr>
          <w:b/>
        </w:rPr>
        <w:t xml:space="preserve">Содержание программы.  </w:t>
      </w:r>
      <w:r>
        <w:rPr>
          <w:b/>
          <w:bCs/>
        </w:rPr>
        <w:t>История Отечества 9 класс.</w:t>
      </w:r>
    </w:p>
    <w:p>
      <w:pPr>
        <w:pStyle w:val="Normal"/>
        <w:shd w:fill="FFFFFF" w:val="clear"/>
        <w:spacing w:lineRule="atLeast" w:line="293"/>
        <w:textAlignment w:val="baseline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23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b/>
                <w:b/>
                <w:color w:val="666666"/>
              </w:rPr>
            </w:pPr>
            <w:r>
              <w:rPr>
                <w:b/>
                <w:bCs/>
              </w:rPr>
              <w:t>Название раздела, название темы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b/>
                <w:b/>
                <w:color w:val="666666"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Начало Советского периода в России (20-30-е гг.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1</w:t>
            </w:r>
            <w:r>
              <w:rPr/>
              <w:t>. Октябрьская революция, приход к власти партии</w:t>
            </w:r>
            <w:r>
              <w:rPr/>
              <w:t xml:space="preserve"> </w:t>
            </w:r>
            <w:r>
              <w:rPr/>
              <w:t>большевиков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 </w:t>
            </w: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2</w:t>
            </w:r>
            <w:r>
              <w:rPr/>
              <w:t>. Гражданская вона и иностранная интервенци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 </w:t>
            </w: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3</w:t>
            </w:r>
            <w:r>
              <w:rPr/>
              <w:t>. Советская Россия в годы нэпа (1921-1929) (обзорно)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 </w:t>
            </w: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4.</w:t>
            </w:r>
            <w:r>
              <w:rPr>
                <w:rStyle w:val="Appleconvertedspace"/>
              </w:rPr>
              <w:t> </w:t>
            </w:r>
            <w:r>
              <w:rPr/>
              <w:t>Культура Советской России в годы Гражданской войны</w:t>
            </w:r>
            <w:r>
              <w:rPr/>
              <w:t xml:space="preserve"> </w:t>
            </w:r>
            <w:r>
              <w:rPr/>
              <w:t>и нэп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 </w:t>
            </w: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5.</w:t>
            </w:r>
            <w:r>
              <w:rPr>
                <w:rStyle w:val="Appleconvertedspace"/>
              </w:rPr>
              <w:t> </w:t>
            </w:r>
            <w:r>
              <w:rPr/>
              <w:t>Сталинская модель государственного социализма в СССР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 </w:t>
            </w: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1. Вторая мировая войн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 xml:space="preserve">              </w:t>
            </w:r>
            <w:r>
              <w:rPr>
                <w:b/>
                <w:color w:val="666666"/>
              </w:rPr>
              <w:t>2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1.</w:t>
            </w:r>
            <w:r>
              <w:rPr>
                <w:rStyle w:val="Appleconvertedspace"/>
              </w:rPr>
              <w:t> </w:t>
            </w:r>
            <w:r>
              <w:rPr/>
              <w:t>Накануне Второй моровой войны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2.</w:t>
            </w:r>
            <w:r>
              <w:rPr>
                <w:rStyle w:val="Appleconvertedspace"/>
              </w:rPr>
              <w:t> </w:t>
            </w:r>
            <w:r>
              <w:rPr/>
              <w:t>Начало Второй мировой войны у границ СССР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b/>
                <w:bCs/>
              </w:rPr>
              <w:t>Тема 3</w:t>
            </w:r>
            <w:r>
              <w:rPr/>
              <w:t>. Начало Великой Отечественной войны на территории СССР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4.</w:t>
            </w:r>
            <w:r>
              <w:rPr>
                <w:rStyle w:val="Appleconvertedspace"/>
              </w:rPr>
              <w:t> </w:t>
            </w:r>
            <w:r>
              <w:rPr/>
              <w:t>Ключевые  военные действия на территории СССР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5.</w:t>
            </w:r>
            <w:r>
              <w:rPr>
                <w:rStyle w:val="Appleconvertedspace"/>
              </w:rPr>
              <w:t> </w:t>
            </w:r>
            <w:r>
              <w:rPr/>
              <w:t>Экономика СССР в годы Великой Отечественной войны,</w:t>
            </w:r>
            <w:r>
              <w:rPr/>
              <w:t xml:space="preserve"> </w:t>
            </w:r>
            <w:r>
              <w:rPr/>
              <w:t>сопротивление в тылу (обзорно)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6.</w:t>
            </w:r>
            <w:r>
              <w:rPr>
                <w:rStyle w:val="Appleconvertedspace"/>
              </w:rPr>
              <w:t> </w:t>
            </w:r>
            <w:r>
              <w:rPr/>
              <w:t>Фашизм и его проявлени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b/>
                <w:bCs/>
              </w:rPr>
              <w:t>Тема 7.</w:t>
            </w:r>
            <w:r>
              <w:rPr>
                <w:rStyle w:val="Appleconvertedspace"/>
              </w:rPr>
              <w:t> </w:t>
            </w:r>
            <w:r>
              <w:rPr/>
              <w:t>Наука и культура во время войны (обзорно, на примерах)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</w:t>
            </w: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8.</w:t>
            </w:r>
            <w:r>
              <w:rPr>
                <w:rStyle w:val="Appleconvertedspace"/>
              </w:rPr>
              <w:t> </w:t>
            </w:r>
            <w:r>
              <w:rPr/>
              <w:t>Коренной перелом в войне (ноябрь 1942-декабрь 1943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9.</w:t>
            </w:r>
            <w:r>
              <w:rPr>
                <w:rStyle w:val="Appleconvertedspace"/>
              </w:rPr>
              <w:t> </w:t>
            </w:r>
            <w:r>
              <w:rPr/>
              <w:t>Освобождение территории СССР и Европы от фашистских захватчиков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11. Послевоенное развитие СССР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 xml:space="preserve">               </w:t>
            </w:r>
            <w:r>
              <w:rPr>
                <w:b/>
                <w:color w:val="666666"/>
              </w:rPr>
              <w:t>2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1.</w:t>
            </w:r>
            <w:r>
              <w:rPr>
                <w:rStyle w:val="Appleconvertedspace"/>
              </w:rPr>
              <w:t> </w:t>
            </w:r>
            <w:r>
              <w:rPr/>
              <w:t>Послевоенное десятилетие (1945-1955)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 </w:t>
            </w: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2.</w:t>
            </w:r>
            <w:r>
              <w:rPr>
                <w:rStyle w:val="Appleconvertedspace"/>
              </w:rPr>
              <w:t> </w:t>
            </w:r>
            <w:r>
              <w:rPr/>
              <w:t>Советский Союз в середине 50-х – начале 60-х гг.</w:t>
            </w:r>
            <w:r>
              <w:rPr/>
              <w:t xml:space="preserve">  </w:t>
            </w:r>
            <w:r>
              <w:rPr>
                <w:lang w:val="en-US"/>
              </w:rPr>
              <w:t xml:space="preserve">XX  </w:t>
            </w:r>
            <w:r>
              <w:rPr/>
              <w:t xml:space="preserve">века </w:t>
            </w:r>
            <w:r>
              <w:rPr/>
              <w:t>(обзорно)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3</w:t>
            </w:r>
            <w:r>
              <w:rPr/>
              <w:t>. Наука и культура в послевоенные годы (1945-1965) (обзорно)</w:t>
            </w:r>
            <w:r>
              <w:rPr/>
              <w:t>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 </w:t>
            </w:r>
            <w:r>
              <w:rPr>
                <w:color w:val="666666"/>
              </w:rPr>
              <w:t>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4.</w:t>
            </w:r>
            <w:r>
              <w:rPr>
                <w:rStyle w:val="Appleconvertedspace"/>
              </w:rPr>
              <w:t> </w:t>
            </w:r>
            <w:r>
              <w:rPr/>
              <w:t>Советский Союз в 1965-1984 гг. (обзорно)</w:t>
            </w:r>
            <w:r>
              <w:rPr/>
              <w:t>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 </w:t>
            </w:r>
            <w:r>
              <w:rPr>
                <w:color w:val="666666"/>
              </w:rPr>
              <w:t>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5.</w:t>
            </w:r>
            <w:r>
              <w:rPr>
                <w:rStyle w:val="Appleconvertedspace"/>
              </w:rPr>
              <w:t> </w:t>
            </w:r>
            <w:r>
              <w:rPr/>
              <w:t>Культура, образование в эпоху «развитого социализма» (на отдельных примерах)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 </w:t>
            </w:r>
            <w:r>
              <w:rPr>
                <w:color w:val="666666"/>
              </w:rPr>
              <w:t>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6.</w:t>
            </w:r>
            <w:r>
              <w:rPr>
                <w:rStyle w:val="Appleconvertedspace"/>
              </w:rPr>
              <w:t> </w:t>
            </w:r>
            <w:r>
              <w:rPr/>
              <w:t>Государственно-политический кризис в СССР</w:t>
            </w:r>
            <w:r>
              <w:rPr/>
              <w:t xml:space="preserve"> </w:t>
            </w:r>
            <w:r>
              <w:rPr/>
              <w:t xml:space="preserve">(1985-1991 гг (обзорно).)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7.</w:t>
            </w:r>
            <w:r>
              <w:rPr>
                <w:rStyle w:val="Appleconvertedspace"/>
              </w:rPr>
              <w:t> </w:t>
            </w:r>
            <w:r>
              <w:rPr/>
              <w:t>Развитие политической системы в обновлённой России</w:t>
            </w:r>
            <w:r>
              <w:rPr/>
              <w:t xml:space="preserve"> </w:t>
            </w:r>
            <w:r>
              <w:rPr/>
              <w:t>(1991-2000 гг)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Тема 8.</w:t>
            </w:r>
            <w:r>
              <w:rPr>
                <w:rStyle w:val="Appleconvertedspace"/>
              </w:rPr>
              <w:t> </w:t>
            </w:r>
            <w:r>
              <w:rPr/>
              <w:t>Политика России на рубеже веков и в начале нового</w:t>
            </w:r>
            <w:r>
              <w:rPr/>
              <w:t xml:space="preserve"> </w:t>
            </w:r>
            <w:r>
              <w:rPr/>
              <w:t>тысячелети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Всего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textAlignment w:val="baseline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 xml:space="preserve">                    </w:t>
            </w:r>
            <w:r>
              <w:rPr>
                <w:b/>
                <w:color w:val="666666"/>
              </w:rPr>
              <w:t>66</w:t>
            </w:r>
          </w:p>
        </w:tc>
      </w:tr>
    </w:tbl>
    <w:p>
      <w:pPr>
        <w:pStyle w:val="Normal"/>
        <w:shd w:fill="FFFFFF" w:val="clear"/>
        <w:spacing w:lineRule="atLeast" w:line="293"/>
        <w:textAlignment w:val="baseline"/>
        <w:rPr>
          <w:b/>
          <w:b/>
          <w:color w:val="666666"/>
        </w:rPr>
      </w:pPr>
      <w:r>
        <w:rPr>
          <w:b/>
          <w:color w:val="666666"/>
        </w:rPr>
      </w:r>
    </w:p>
    <w:p>
      <w:pPr>
        <w:pStyle w:val="Normal"/>
        <w:shd w:fill="FFFFFF" w:val="clear"/>
        <w:spacing w:lineRule="atLeast" w:line="293"/>
        <w:textAlignment w:val="baseline"/>
        <w:rPr>
          <w:b/>
          <w:b/>
          <w:color w:val="666666"/>
        </w:rPr>
      </w:pPr>
      <w:r>
        <w:rPr>
          <w:b/>
          <w:color w:val="666666"/>
        </w:rPr>
      </w:r>
    </w:p>
    <w:p>
      <w:pPr>
        <w:pStyle w:val="Normal"/>
        <w:shd w:fill="FFFFFF" w:val="clear"/>
        <w:spacing w:lineRule="atLeast" w:line="293"/>
        <w:jc w:val="center"/>
        <w:textAlignment w:val="baseline"/>
        <w:rPr>
          <w:b/>
          <w:b/>
        </w:rPr>
      </w:pPr>
      <w:r>
        <w:rPr>
          <w:b/>
        </w:rPr>
        <w:t>Основные требования к знаниям и умениям:</w:t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, темы 1 - 5.</w:t>
      </w:r>
    </w:p>
    <w:p>
      <w:pPr>
        <w:pStyle w:val="Normal"/>
        <w:shd w:fill="FFFFFF" w:val="clear"/>
        <w:spacing w:lineRule="atLeast" w:line="293"/>
        <w:ind w:left="-120" w:firstLine="480"/>
        <w:textAlignment w:val="baseline"/>
        <w:rPr/>
      </w:pPr>
      <w:r>
        <w:rPr>
          <w:b/>
        </w:rPr>
        <w:t xml:space="preserve">      </w:t>
      </w:r>
      <w:r>
        <w:rPr>
          <w:b/>
        </w:rPr>
        <w:t> </w:t>
      </w:r>
      <w:r>
        <w:rPr>
          <w:rStyle w:val="Appleconvertedspace"/>
          <w:b/>
        </w:rPr>
        <w:t> </w:t>
      </w:r>
      <w:r>
        <w:rPr/>
        <w:t>Учащиеся отвечают по выбранным для них темам и опорным вопросам; учитель использует средства наглядности для пояснительных и описательных рассказов.</w:t>
      </w:r>
    </w:p>
    <w:p>
      <w:pPr>
        <w:pStyle w:val="Normal"/>
        <w:shd w:fill="FFFFFF" w:val="clear"/>
        <w:spacing w:lineRule="atLeast" w:line="293"/>
        <w:ind w:left="-120" w:firstLine="480"/>
        <w:textAlignment w:val="baseline"/>
        <w:rPr>
          <w:b/>
          <w:b/>
        </w:rPr>
      </w:pPr>
      <w:r>
        <w:rPr/>
        <w:t xml:space="preserve">                                                                      </w:t>
      </w:r>
      <w:r>
        <w:rPr/>
        <w:t>Учащиеся должны</w:t>
      </w:r>
      <w:r>
        <w:rPr>
          <w:b/>
        </w:rPr>
        <w:t xml:space="preserve"> уметь:</w:t>
      </w:r>
    </w:p>
    <w:p>
      <w:pPr>
        <w:pStyle w:val="Normal"/>
        <w:shd w:fill="FFFFFF" w:val="clear"/>
        <w:spacing w:lineRule="atLeast" w:line="293"/>
        <w:ind w:left="-120" w:firstLine="480"/>
        <w:textAlignment w:val="baseline"/>
        <w:rPr/>
      </w:pPr>
      <w:r>
        <w:rPr/>
        <w:t>- объяснять новые слова и понятия в контексте ответов, специальных словарных диктантов;</w:t>
      </w:r>
    </w:p>
    <w:p>
      <w:pPr>
        <w:pStyle w:val="Normal"/>
        <w:shd w:fill="FFFFFF" w:val="clear"/>
        <w:spacing w:lineRule="atLeast" w:line="293"/>
        <w:ind w:left="-120" w:firstLine="480"/>
        <w:textAlignment w:val="baseline"/>
        <w:rPr/>
      </w:pPr>
      <w:r>
        <w:rPr/>
        <w:t>- описывать события по датам и др.;</w:t>
      </w:r>
    </w:p>
    <w:p>
      <w:pPr>
        <w:pStyle w:val="Normal"/>
        <w:shd w:fill="FFFFFF" w:val="clear"/>
        <w:spacing w:lineRule="atLeast" w:line="293"/>
        <w:ind w:left="-120" w:firstLine="480"/>
        <w:textAlignment w:val="baseline"/>
        <w:rPr/>
      </w:pPr>
      <w:r>
        <w:rPr/>
        <w:t>- работать с картой под руководством учителя.</w:t>
      </w:r>
    </w:p>
    <w:p>
      <w:pPr>
        <w:pStyle w:val="Normal"/>
        <w:shd w:fill="FFFFFF" w:val="clear"/>
        <w:spacing w:lineRule="atLeast" w:line="293"/>
        <w:ind w:left="-120" w:firstLine="480"/>
        <w:textAlignment w:val="baseline"/>
        <w:rPr>
          <w:b/>
          <w:b/>
        </w:rPr>
      </w:pPr>
      <w:r>
        <w:rPr/>
        <w:t xml:space="preserve">                                                                     </w:t>
      </w:r>
      <w:r>
        <w:rPr/>
        <w:t>Учащиеся должны</w:t>
      </w:r>
      <w:r>
        <w:rPr>
          <w:b/>
        </w:rPr>
        <w:t xml:space="preserve">  знать:</w:t>
      </w:r>
    </w:p>
    <w:p>
      <w:pPr>
        <w:pStyle w:val="Normal"/>
        <w:shd w:fill="FFFFFF" w:val="clear"/>
        <w:spacing w:lineRule="atLeast" w:line="293"/>
        <w:ind w:left="360" w:hanging="360"/>
        <w:textAlignment w:val="baseline"/>
        <w:rPr/>
      </w:pPr>
      <w:r>
        <w:rPr/>
        <w:t xml:space="preserve">               </w:t>
      </w:r>
      <w:r>
        <w:rPr/>
        <w:t>- Исторические имена (3-5);</w:t>
      </w:r>
    </w:p>
    <w:p>
      <w:pPr>
        <w:pStyle w:val="Normal"/>
        <w:shd w:fill="FFFFFF" w:val="clear"/>
        <w:spacing w:lineRule="atLeast" w:line="293"/>
        <w:ind w:left="1080" w:hanging="360"/>
        <w:textAlignment w:val="baseline"/>
        <w:rPr/>
      </w:pPr>
      <w:r>
        <w:rPr/>
        <w:t xml:space="preserve">  </w:t>
      </w:r>
      <w:r>
        <w:rPr/>
        <w:t>- Исторические события (1-3)</w:t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, темы 1 - 9.</w:t>
      </w:r>
    </w:p>
    <w:p>
      <w:pPr>
        <w:pStyle w:val="Normal"/>
        <w:shd w:fill="FFFFFF" w:val="clear"/>
        <w:spacing w:lineRule="atLeast" w:line="293"/>
        <w:ind w:left="-120" w:firstLine="480"/>
        <w:textAlignment w:val="baseline"/>
        <w:rPr/>
      </w:pPr>
      <w:r>
        <w:rPr>
          <w:iCs/>
        </w:rPr>
        <w:t>Требования с учётом индивидуальных учебных возможностей учащихся, использование учителем системы помощи для более качественной реализации знаний.</w:t>
      </w:r>
    </w:p>
    <w:p>
      <w:pPr>
        <w:pStyle w:val="Normal"/>
        <w:shd w:fill="FFFFFF" w:val="clear"/>
        <w:spacing w:lineRule="atLeast" w:line="293"/>
        <w:ind w:left="-120" w:firstLine="480"/>
        <w:textAlignment w:val="baseline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, темы 1 – 8.</w:t>
      </w:r>
    </w:p>
    <w:p>
      <w:pPr>
        <w:pStyle w:val="Normal"/>
        <w:shd w:fill="FFFFFF" w:val="clear"/>
        <w:spacing w:lineRule="atLeast" w:line="293"/>
        <w:ind w:left="-120" w:firstLine="480"/>
        <w:textAlignment w:val="baseline"/>
        <w:rPr/>
      </w:pPr>
      <w:r>
        <w:rPr>
          <w:b/>
          <w:iCs/>
        </w:rPr>
        <w:t>Т</w:t>
      </w:r>
      <w:r>
        <w:rPr>
          <w:iCs/>
        </w:rPr>
        <w:t>ребования с учётом индивидуальных учебных возможностей учащихся, использование учителем системы помощи для более качественной реализации знаний.</w:t>
      </w:r>
      <w:r>
        <w:rPr/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/>
        <w:textAlignment w:val="baseline"/>
        <w:rPr>
          <w:b/>
          <w:b/>
        </w:rPr>
      </w:pPr>
      <w:r>
        <w:rPr>
          <w:b/>
        </w:rPr>
        <w:t>Словарь.</w:t>
      </w:r>
      <w:r>
        <w:rPr>
          <w:b/>
        </w:rPr>
        <w:t xml:space="preserve">   </w:t>
      </w:r>
      <w:r>
        <w:rPr>
          <w:b/>
          <w:bCs/>
        </w:rPr>
        <w:t>9 класс.</w:t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  <w:t>Съезд, большевики, комиссары, депутаты, декрет;</w:t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  <w:t>Красная армия, белая армия, Гражданская война, национализация, эмиграция;</w:t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  <w:t xml:space="preserve">социализм, советская власть, СССР, нэп; </w:t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  <w:t>интеллигенция, агитбригада;</w:t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  <w:t xml:space="preserve">репрессии, культ личности, коллективизация, колхоз; </w:t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  <w:t>фашистское государство,</w:t>
      </w:r>
      <w:r>
        <w:rPr/>
        <w:t xml:space="preserve"> </w:t>
      </w:r>
      <w:r>
        <w:rPr/>
        <w:t xml:space="preserve">Лига Наций, Европа, переговоры; </w:t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  <w:t xml:space="preserve">агрессия, блокада, осадное положение, резервы; </w:t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  <w:t>эвакуация, тыл,</w:t>
      </w:r>
      <w:r>
        <w:rPr/>
        <w:t xml:space="preserve"> </w:t>
      </w:r>
      <w:r>
        <w:rPr/>
        <w:t>подполье, партизаны, рейды, диверсии;</w:t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  <w:t>блокада, переселение, концентрационный лагерь;</w:t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  <w:t xml:space="preserve">второй фронт, «цитадель», историческая встреча; </w:t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  <w:t xml:space="preserve">коалиция, капитуляция, рейхстаг, трибунал; </w:t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  <w:t>карточная система, денежная реформа, социализм, капитализм;  дефицит, коррупция,</w:t>
      </w:r>
      <w:r>
        <w:rPr/>
        <w:t xml:space="preserve"> </w:t>
      </w:r>
      <w:r>
        <w:rPr/>
        <w:t>перестройка.</w:t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  <w:t xml:space="preserve">                                                           </w:t>
      </w:r>
      <w:r>
        <w:rPr/>
        <w:t xml:space="preserve"> </w:t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293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293"/>
        <w:textAlignment w:val="baseline"/>
        <w:rPr>
          <w:color w:val="666666"/>
        </w:rPr>
      </w:pPr>
      <w:r>
        <w:rPr/>
        <w:t xml:space="preserve"> </w:t>
      </w:r>
      <w:r>
        <w:rPr/>
        <w:t>КАЛЕНДАРНО - ТЕМАТИЧЕСКОЕ ПЛАНИРОВАНИЕ</w:t>
      </w:r>
      <w:r>
        <w:rPr>
          <w:b/>
        </w:rPr>
        <w:t>.     9 класс.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color w:val="666666"/>
        </w:rPr>
      </w:pPr>
      <w:r>
        <w:rPr>
          <w:b/>
          <w:color w:val="66666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230"/>
        <w:gridCol w:w="5013"/>
        <w:gridCol w:w="2625"/>
        <w:gridCol w:w="1985"/>
        <w:gridCol w:w="1401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ема раздела, тема урок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Элементы содержания урок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Уровень усвоения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Домашнее задание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1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          </w:t>
            </w: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Начало советского периода в России (1920-1930-е гг.) – 15 ча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-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ема 1. Октябрьская революция, приход к власти партии большевиков.3 час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я большевиков, её влияние на общественную и политическую жизнь государства. Призыв В.И. Ленина к вооруженному восстанию. Начало        Октябрьского восстания 1917 года. Причины победы большевиков. Первые декреты советской вла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ь: съезд, большевики, комиссары, депутаты, декрет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ind w:left="-120" w:firstLine="48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Учащиеся отвечают по выбранным для них темам и опорным вопросам; учитель использует средства наглядности для пояснительных и описательных рассказов.                                                             Учащиеся должны</w:t>
            </w:r>
            <w:r>
              <w:rPr>
                <w:b/>
                <w:color w:val="666666"/>
              </w:rPr>
              <w:t xml:space="preserve"> уметь: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объяснять новые слова и понятия в контексте ответов, специальных словарных диктантов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описывать события по датам и др.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работать с картой под руководством учителя.                                                                     Учащиеся должны</w:t>
            </w:r>
            <w:r>
              <w:rPr>
                <w:b/>
                <w:color w:val="666666"/>
              </w:rPr>
              <w:t xml:space="preserve">  знать: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Исторические имена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</w:t>
            </w:r>
            <w:r>
              <w:rPr>
                <w:color w:val="666666"/>
              </w:rPr>
              <w:t>- Исторические события (1-3)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Стр.72-76, читать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.м. Расстрел царской семь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</w:t>
            </w:r>
            <w:r>
              <w:rPr/>
              <w:t>Тема 2. Гражданская война и иностранная интервенция.  3 час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4-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ичины Гражданской войны. Борьба за власть между представителями разных  социальных слоёв общества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оддержка   странами Антанты белого движения в России. Политическое расслоение общества. Создание Рабоче-крестьянской Красной армии Рабоче-крестьянского социалистического Красного фло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77-82, читать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ооруженные формирования белой армии против большевиков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Борьба красных и белых на Северном Кавказе и в Закавказье, на Украине, в Крыму, на Урале.</w:t>
            </w:r>
            <w:r>
              <w:rPr>
                <w:b/>
              </w:rPr>
              <w:t xml:space="preserve"> Словарь: белая армия, Красная армия, Гражданская война, национализация, эмиграция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 83-93, читать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7-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ема 3. Советская Россия в годы нэпа (1921 – 1929) (обзорно).  3 час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тмена продразвёрстки и замена её продналогом, денежное обложение деревни, легализация рыночных отношений на селе. Финансовая и денежная реформы.  Создание Государственной плановой комиссии (Госплан). Восстановление всероссийского рынка, отмена трудовой повинности, кризисы и итоги нэпа.</w:t>
            </w:r>
            <w:r>
              <w:rPr>
                <w:b/>
              </w:rPr>
              <w:t xml:space="preserve"> Словарь: социализм, советская власть, СССР, нэп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 108 – 115, вопрос 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0-12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ема 4. Культура советской России в годы Гражданской войны и нэпа. 3 часа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асцвет жанра политического плаката, агитбригад и другое. Революционная    тема в творчестве писателей и поэтов: М. Горького, В.В. Маяковского, Д.А. Фурманова, В.П. Катаева, М.А. Шолохов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Внимание авторов к песенному жанру, маршам, революционным    мотивам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здание кинохроник,  агитфильмов, художественных фильмов, пропагандирующих   коммунистические идеи. Контроль партией творчества деятелей культуры, науки. Эмиграция интеллигенции за  рубеж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</w:rPr>
            </w:pPr>
            <w:r>
              <w:rPr>
                <w:b/>
              </w:rPr>
              <w:t>Словарь: интеллигенция, агитбригада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color w:val="666666"/>
              </w:rPr>
              <w:t xml:space="preserve">Учащиеся отвечают по выбранным для них темам и опорным вопросам; учитель использует средства наглядности для пояснительных и описательных рассказов.                                                    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 98-104. вопрос 1, стр.103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                              </w:t>
            </w:r>
            <w:r>
              <w:rPr/>
              <w:t>Тема 5. Сталинская модель государственного социализма в СССР. 3ча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3-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Экономический подъём страны. Внутренняя политика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азвитие энергетики, металлургии, машиностроения, химической промышленности, являющей основой военно-промышленного комплекса.  Коллективизация сельского хозяйства (колхозы). Падение сельскохозяйственного производства, голод 1932-1933 годов. Насильственное закрепление крестьян на земле. Поиски врагов революции и народа, политические процессы и жестокие репрессии.  Появление бесплатной рабочей силы в системе ГУЛАГа, спецпереселенцы (раскулаченные).  Культ личности, идеологическое воспитание граждан СССР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ind w:left="-120" w:firstLine="48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Учащиеся должны</w:t>
            </w:r>
            <w:r>
              <w:rPr>
                <w:b/>
                <w:color w:val="666666"/>
              </w:rPr>
              <w:t xml:space="preserve"> уметь: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объяснять новые слова и понятия в контексте ответов, специальных словарных диктантов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описывать события по датам и др.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работать с картой под руководством учителя.                                                                     Учащиеся должны</w:t>
            </w:r>
            <w:r>
              <w:rPr>
                <w:b/>
                <w:color w:val="666666"/>
              </w:rPr>
              <w:t xml:space="preserve">  знать: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Исторические имена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</w:t>
            </w:r>
            <w:r>
              <w:rPr>
                <w:color w:val="666666"/>
              </w:rPr>
              <w:t>- Исторические события (1-3)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 120-134, индивидуальные задания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 140- 150, выборочно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бобщающий урок по разделу « Начало советского периода в России (1920-1930-е гг.)»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</w:t>
            </w:r>
            <w:r>
              <w:rPr/>
              <w:t>Сталинская Конституция - Основной закон Советского государств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</w:rPr>
            </w:pPr>
            <w:r>
              <w:rPr>
                <w:b/>
              </w:rPr>
              <w:t>Словарь: репрессии, культ личности, коллективизация, колхоз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135-138,  вопрос 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ab/>
            </w:r>
            <w:r>
              <w:rPr>
                <w:b/>
              </w:rPr>
              <w:t xml:space="preserve">                                      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Вторая мировая война.  29 часов.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6-18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ема 1. Накануне Второй мировой войны. 3 часа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Бурный экономический, технический рост, стремление к насильственному переделу территорий и сфер влияния. Приход к власти А. Гитлера, идеи мирового господств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движение в другие страны коммунистических (интернациональных) идей. Вступление СССР в международную организацию  - Лигу Наций. Заключение союзов с Францией и Англией о взаимопомощи, начало переговоров о заключении военного союза против Германии, их провал. Начало переговоров     с Германией, договор о дружбе и границах (1939 г.)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ловарь: фашистское государство, Лига Наций, Европа, переговоры. 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Учащиеся отвечают по выбранным для них темам и опорным вопросам; учитель использует средства наглядности для пояснительных и описательных рассказов.  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 152-155, вопрос 4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9-21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Тема 2. </w:t>
            </w:r>
            <w:r>
              <w:rPr/>
              <w:t>Начало второй мировой войны у границ СССР.</w:t>
            </w:r>
            <w:r>
              <w:rPr/>
              <w:t xml:space="preserve">   3 часа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</w:t>
            </w:r>
            <w:r>
              <w:rPr/>
              <w:t>Оккупация немецкими войсками стран Северной Европ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</w:t>
            </w:r>
            <w:r>
              <w:rPr/>
              <w:t>«Зимняя» война 1939-1940 года. Насильственное присоединение прибалтийских территорий к ССС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</w:t>
            </w:r>
            <w:r>
              <w:rPr/>
              <w:t>Доклады советских разведчиков о готовящемся нападении Германии на СССР. Слабое укрепление границ к боевым действиям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93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Стр.155-157, читать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159-161, вопрос 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22-24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ема 3. Начало Великой Отечественной войны на территории ССС. 3 часа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Размах фашистской агрессии, кровопролитие в первые месяцы войны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здание антигитлеровской коалиции государств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Война с Японией на Дальнем Востоке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>Словарь: агрессия</w:t>
            </w:r>
            <w:r>
              <w:rPr/>
              <w:t>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Учащиеся отвечают по выбранным для них темам и опорным вопросам; учитель использует средства наглядности для пояснительных и описательных рассказов.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218-220, вопрос 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                              </w:t>
            </w:r>
            <w:r>
              <w:rPr/>
              <w:t>Тема 4. Ключевые военные действия на территории СССР.       5 часов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Наступление немцев на Москву.  Битва под Москвой.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Введение осадного положения в Москве (октябрь 1941) Первая значительная победа Красной армии в Великой Отечественной войне. Наступление Советской армии на северо-западе, попытка прорыва Ленинградской блокады. Итоги зимней кампании. 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ind w:left="-120" w:firstLine="48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Учащиеся отвечают по выбранным для них темам и опорным вопросам; учитель использует средства наглядности для пояснительных и описательных рассказов.                                                             Учащиеся должны</w:t>
            </w:r>
            <w:r>
              <w:rPr>
                <w:b/>
                <w:color w:val="666666"/>
              </w:rPr>
              <w:t xml:space="preserve"> уметь: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объяснять новые слова и понятия в контексте ответов, специальных словарных диктантов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описывать события по датам и др.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работать с картой под руководством учителя.                                                                     Учащиеся должны</w:t>
            </w:r>
            <w:r>
              <w:rPr>
                <w:b/>
                <w:color w:val="666666"/>
              </w:rPr>
              <w:t xml:space="preserve">  знать: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Исторические имена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</w:t>
            </w:r>
            <w:r>
              <w:rPr>
                <w:color w:val="666666"/>
              </w:rPr>
              <w:t>- Исторические события (1-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170- 174,  вопрос 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Героическая оборона Севастополя.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ланы  немцев по захвату нефтяных районов Кавказа, плодородных  областей юга России. Неудачи    советских войск  в  Крыму. Военные действия  на кавказском направлении.  Продвижение немцев на Волг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 176, читать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2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боронительное сражение за Сталинград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Сталинградская битва в истории войны, её значение для перелома всего хода Великой Отечественной Войны. Приказ Верховного главнокомандующего И.В. Сталина № 227 от 28 июля 1942 года «Ни шагу назад!»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rStyle w:val="Caneditbody"/>
              </w:rPr>
              <w:t>Стр. 188-193, ответить на 3 вопро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Личность  Г. К. Жукова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rStyle w:val="Caneditbody"/>
              </w:rPr>
              <w:t>Стр.174-176, ответить на 2 вопрос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2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ССР в годы Великой Отечественной войны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Адмирал М.Г. Кузнецов, его роль в ведении войны на  море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</w:rPr>
            </w:pPr>
            <w:r>
              <w:rPr>
                <w:b/>
              </w:rPr>
              <w:t>Словарь: блокада,    осадное положение, резерв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aneditbody"/>
              </w:rPr>
              <w:t>Стр.181-187, ответить на 4 вопрос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30-32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ема 5. Экономика СССР в годы Великой Отечественной войны,  сопротивление в тылу (обзорно) 3 часа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Эвакуация предприятий из европейской части страны на восток. Разработка и внедрение новых видов вооружений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рудовой героизм народа, 11-ти часовой рабочий день,  отмена  отпусков, овладение смежными профессиями, жизнь во имя Побед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ейды, диверсии,   создание партизанского движения. Методы   партизанской войны, координация действий партизанских соединений. Создание центрального штаба партизанского движения. Движение сопротивления в странах Европы, участие в нём советских людей (на конкретных примерах)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ловарь: эвакуация, тыл, подполье, партизаны, рейды, диверсии. 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ind w:left="-120" w:firstLine="48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Учащиеся отвечают по выбранным для них темам и опорным вопросам; учитель использует средства наглядности для пояснительных и описательных рассказов.                                                             Учащиеся должны</w:t>
            </w:r>
            <w:r>
              <w:rPr>
                <w:b/>
                <w:color w:val="666666"/>
              </w:rPr>
              <w:t xml:space="preserve"> уметь: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объяснять новые слова и понятия в контексте ответов, специальных словарных диктантов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описывать события по датам и др.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работать с картой под руководством учителя.                                                                     Учащиеся должны</w:t>
            </w:r>
            <w:r>
              <w:rPr>
                <w:b/>
                <w:color w:val="666666"/>
              </w:rPr>
              <w:t xml:space="preserve">  знать: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Исторические имена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</w:t>
            </w:r>
            <w:r>
              <w:rPr>
                <w:color w:val="666666"/>
              </w:rPr>
              <w:t>- Исторические события (1-3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rStyle w:val="Appleconvertedspace"/>
              </w:rPr>
              <w:t> </w:t>
            </w:r>
            <w:r>
              <w:rPr>
                <w:rStyle w:val="Caneditbody"/>
              </w:rPr>
              <w:t>Стр. 177-180, ответить на 1 вопрос.</w:t>
            </w:r>
          </w:p>
          <w:p>
            <w:pPr>
              <w:pStyle w:val="Normal"/>
              <w:rPr/>
            </w:pPr>
            <w:r>
              <w:rPr>
                <w:rStyle w:val="Appleconvertedspace"/>
              </w:rPr>
              <w:t> </w:t>
            </w:r>
            <w:r>
              <w:rPr>
                <w:rStyle w:val="Appleconvertedspace"/>
              </w:rPr>
              <w:t>С</w:t>
            </w:r>
            <w:r>
              <w:rPr>
                <w:rStyle w:val="Caneditbody"/>
              </w:rPr>
              <w:t>тр. 208 - 211, задание 1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rStyle w:val="Caneditbody"/>
              </w:rPr>
              <w:t>Стр. 195 - 199, вопрос 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33-35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ема 6. Фашизм и его проявления.  3 часа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Массовые уничтожения евреев на территории СССР и других европейских стран. Блокада Ленинграда и её последствия. Насильственное переселение советских людей    в Германию.   Зверства фашистов на оккупированных  территориях (судьба белорусской деревни Хатынь)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aneditbody"/>
              </w:rPr>
              <w:t>Стр.195 - 200, задание 3 на стр. 199.</w:t>
            </w:r>
          </w:p>
          <w:p>
            <w:pPr>
              <w:pStyle w:val="Normal"/>
              <w:rPr/>
            </w:pPr>
            <w:r>
              <w:rPr>
                <w:rStyle w:val="Caneditbody"/>
              </w:rPr>
              <w:t>Стр. 183-18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36-3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7. Наука и культура во время войны. Заслуги ученых и рабочих в создании новых видов оружия. 3 час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здание нового вооружения и военной техники: танков, самоходно-артиллерийских установок, самолётов.  Патриотическая тема в советской литературе и искусстве. Советские фильмы в период войны. Концертные бригады лучших советских артистов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.И. Лебедев-Кумач (песня «</w:t>
            </w:r>
            <w:r>
              <w:rPr>
                <w:rStyle w:val="Appleconvertedspace"/>
              </w:rPr>
              <w:t xml:space="preserve">Священная война»),  М.В. Исаковский (песня «Шумел сурово брянский лес»), М.А. Шолохов «Судьба человека», «Они сражались за Родину», А.Т. Твардовский «Василий Тёркин», А.А. Фадеев «Молодая гвардия» и другие: фильмы «Александр Пархоменко», «Два бойца», «Кутузов» (1944 год, реж. В.М. Петров), 7-я симфония Д.Д. Шостаковича в блокадном Ленинграде; лучшие советские артисты: К.И. Шульженко, Л.О. Утёсов, Л.А. Русланова и др.; голоса дикторов Ю.Б. Левитана, О.С. Высоцкой.                                                                   </w:t>
            </w:r>
            <w:r>
              <w:rPr>
                <w:color w:val="66666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начение в годы войны Всесоюзного радио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Героизм советских людей при спасении культурных ценностей от разрушений и вывоза их в Германию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211-212, пересказ.</w:t>
            </w:r>
          </w:p>
          <w:p>
            <w:pPr>
              <w:pStyle w:val="Normal"/>
              <w:rPr/>
            </w:pPr>
            <w:r>
              <w:rPr>
                <w:rStyle w:val="Appleconvertedspace"/>
              </w:rPr>
              <w:t xml:space="preserve">Рассказ о </w:t>
            </w:r>
            <w:r>
              <w:rPr>
                <w:rStyle w:val="Caneditbody"/>
              </w:rPr>
              <w:t>концертных бригадах лучших артистов. Индивидуальные задания по выбору детей.</w:t>
            </w:r>
          </w:p>
          <w:p>
            <w:pPr>
              <w:pStyle w:val="Normal"/>
              <w:rPr/>
            </w:pPr>
            <w:r>
              <w:rPr>
                <w:rStyle w:val="Appleconvertedspace"/>
              </w:rPr>
              <w:t> </w:t>
            </w:r>
            <w:r>
              <w:rPr>
                <w:rStyle w:val="Caneditbody"/>
              </w:rPr>
              <w:t>Стр. 209, пересказ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39-41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8. Коренной перелом в войне (ноябрь 1942-декабрь1943г.) 3 часа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Битва за Сталинград. Прорыв блокады Ленинграда. Операция немецкого командования под названием «Цитадель», её провал. Танковое сражение под Прохоровкой.  Знаменательная победа советских войск на Курской дуге, на Днепре, освобождение Киева.</w:t>
            </w:r>
          </w:p>
          <w:p>
            <w:pPr>
              <w:pStyle w:val="Normal"/>
              <w:rPr/>
            </w:pPr>
            <w:r>
              <w:rPr/>
              <w:t>Успехи советских войск на Северо-Кавказском фронте, в Крыму, продвижение на западном направлени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онтроль. Тестирование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</w:rPr>
            </w:pPr>
            <w:r>
              <w:rPr>
                <w:b/>
              </w:rPr>
              <w:t>Словарь: второй фронт, «цитадель», историческая встреча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ind w:left="-120" w:firstLine="48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Учащиеся должны</w:t>
            </w:r>
            <w:r>
              <w:rPr>
                <w:b/>
                <w:color w:val="666666"/>
              </w:rPr>
              <w:t xml:space="preserve"> уметь: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объяснять новые слова и понятия в контексте ответов, специальных словарных диктантов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описывать события по датам и др.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работать с картой под руководством учителя.                                                                     Учащиеся должны</w:t>
            </w:r>
            <w:r>
              <w:rPr>
                <w:b/>
                <w:color w:val="666666"/>
              </w:rPr>
              <w:t xml:space="preserve">  знать: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Исторические имена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</w:t>
            </w:r>
            <w:r>
              <w:rPr>
                <w:color w:val="666666"/>
              </w:rPr>
              <w:t>- Исторические события (1-3)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aneditbody"/>
              </w:rPr>
              <w:t>Стр. 201-205, задание 4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rStyle w:val="Appleconvertedspace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42-44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9. Освобождение территории СССР и Европы от фашистских захватчиков. </w:t>
            </w:r>
          </w:p>
          <w:p>
            <w:pPr>
              <w:pStyle w:val="Normal"/>
              <w:rPr/>
            </w:pPr>
            <w:r>
              <w:rPr/>
              <w:t>Обобщающий урок по разделу «Вторая мировая война».  3 часа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ное вступление Красной армии на территорию Польши. Портреты героев войны (на конкретных примерах). Гитлер и его ближайшее окружение накануне падения Берлина. Штурм Рейхстага. Подписание акта о безоговорочной капитуляции 8 мая 1945 года. Декларация об освобождённой Европе (Ялта, 1945 год)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здание Организации Объединенных Наций (ООН) (обзорно, информативно)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Международный суд над военными преступниками. Нюрнбергский процесс. Всемирно- историческое значение победы во Второй мировой и Великой Отечественной войнах. (Потери СССР- 27 млн. человек, из них на полях войны – 14 млн.)  Уроки Второй мировой войны для всего человечеств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</w:rPr>
            </w:pPr>
            <w:r>
              <w:rPr>
                <w:b/>
              </w:rPr>
              <w:t>Словарь: коалиция,  капитуляция, Рейхстаг,  трибунал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213-215, пересказ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                                               </w:t>
            </w:r>
            <w:r>
              <w:rPr>
                <w:b/>
              </w:rPr>
              <w:t>Раздел III. Послевоенное развитие СССР.  22  часов.</w:t>
            </w:r>
          </w:p>
        </w:tc>
      </w:tr>
      <w:tr>
        <w:trPr/>
        <w:tc>
          <w:tcPr>
            <w:tcW w:w="1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Тема 1. Послевоенное десятилетие (1945-1955).         3 часа    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45-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аздел III. Послевоенное развитие СССР. Тема 1. Послевоенное десятилетие (1945-1955). Восстановление промышленных предприятий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арточная система распределения продовольственных и промышленных товаров. Голод 1946 года, денежная реформа, отмена карточной системы 1947 год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ind w:left="-120" w:firstLine="48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</w:t>
            </w:r>
            <w:r>
              <w:rPr>
                <w:color w:val="666666"/>
              </w:rPr>
              <w:t>Учащиеся должны</w:t>
            </w:r>
            <w:r>
              <w:rPr>
                <w:b/>
                <w:color w:val="666666"/>
              </w:rPr>
              <w:t xml:space="preserve"> уметь: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объяснять новые слова и понятия в контексте ответов, специальных словарных диктантов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описывать события по датам и др.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работать с картой под руководством учителя.                                                                     Учащиеся должны</w:t>
            </w:r>
            <w:r>
              <w:rPr>
                <w:b/>
                <w:color w:val="666666"/>
              </w:rPr>
              <w:t xml:space="preserve">  знать: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Исторические имена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</w:t>
            </w:r>
            <w:r>
              <w:rPr>
                <w:color w:val="666666"/>
              </w:rPr>
              <w:t>- Исторические события (1-3)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 222-224, вопрос 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47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тановка в руководстве страны в послевоенные годы.</w:t>
            </w:r>
          </w:p>
          <w:p>
            <w:pPr>
              <w:pStyle w:val="Normal"/>
              <w:rPr/>
            </w:pPr>
            <w:r>
              <w:rPr/>
              <w:t xml:space="preserve">Объединение стран Восточной Европы в единый социалистический блок. 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мерть Сталина. Конец эпохи культа личности. Внешняя политика: формирование системы  безопасности страны. Усиление роли Советского Союза в международных  отношениях. Конфронтация стран бывшей антигитлеровской коалиции, начало «холодной войны»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здание Североатлантического союза (НАТО) под эгидой США. США и СССР – две ядерные державы, две противоборствующие системы: социализм и капитализм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</w:rPr>
            </w:pPr>
            <w:r>
              <w:rPr>
                <w:b/>
              </w:rPr>
              <w:t>Словарь: карточная система, денежная реформа, социализм, капитализм (повторение)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93"/>
              <w:ind w:left="-120" w:hanging="0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 225-227, вопрос 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93"/>
              <w:ind w:left="-12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48-50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 Советский Союз в середине 50-х- начале 60-х годов ХХ века. 3 часа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Н.С. Хрущёв, его речь на </w:t>
            </w:r>
            <w:r>
              <w:rPr>
                <w:lang w:val="en-US"/>
              </w:rPr>
              <w:t>XX</w:t>
            </w:r>
            <w:r>
              <w:rPr/>
              <w:t xml:space="preserve"> съезде КПСС «О культе личности и его последствиях». Реабилитация жертв репрессий. Попытка развития демократических принципов, «оттепель»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Подъём капитального строительства, развитие металлургической базы СССР, машиностроения, строительство крупнейших предприятий энергетики, развитие нефтехимической отрасли, увеличение протяжённости железных дорог. Освоение целины. Борьба за власть в партии, отстранение Н.С. Хрущёва (1964 г.)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деи о мирном сосуществовании стран с различным строем, о разоружении.  Усиление влияния СССР на страны Африки, Ближнего Востока и социалистического лагеря. Кубинская революция. «Карибский кризис» (1962 г.)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онтроль. Словарный диктант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230, читать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231-235, вопрос 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                                            </w:t>
            </w:r>
            <w:r>
              <w:rPr/>
              <w:t>Тема 3. Наука и культура в послевоенные годы (1945 – 1965)     2 час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51-5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Начало научно-технической революции (НТР)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оительство первой в мире атомной электростанции в г. Обнинске (Подмосковье), первого атомохода – ледокола «Ленин», освоение Северного морского пути. Запуск первого искусственного спутника Земли, полёт в космос Юрия Гагарина, выход в космос лётчика-космонавта А.А. Леонова. Выдающиеся советские учёные: И.В. Курчатов, А.Д. Сахаров, С.П. Королёв, А.Н. Туполев, С.В. Илькишин и др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ind w:left="-120" w:firstLine="48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293"/>
              <w:ind w:left="-120" w:firstLine="48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Учащиеся должны</w:t>
            </w:r>
            <w:r>
              <w:rPr>
                <w:b/>
                <w:color w:val="666666"/>
              </w:rPr>
              <w:t xml:space="preserve"> уметь: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объяснять новые слова и понятия в контексте ответов, специальных словарных диктантов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описывать события по датам и др.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работать с картой под руководством учителя.                                                                     Учащиеся должны</w:t>
            </w:r>
            <w:r>
              <w:rPr>
                <w:b/>
                <w:color w:val="666666"/>
              </w:rPr>
              <w:t xml:space="preserve">  знать: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>- Исторические имена;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</w:t>
            </w:r>
            <w:r>
              <w:rPr>
                <w:color w:val="666666"/>
              </w:rPr>
              <w:t>- Исторические события (1-3)</w:t>
            </w:r>
          </w:p>
          <w:p>
            <w:pPr>
              <w:pStyle w:val="Normal"/>
              <w:shd w:fill="FFFFFF" w:val="clear"/>
              <w:spacing w:lineRule="atLeast" w:line="293"/>
              <w:ind w:left="-120" w:hanging="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 236-239, вопрос 4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241-244, задание     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93"/>
              <w:ind w:left="-120" w:firstLine="480"/>
              <w:textAlignment w:val="baselin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Литература и искусство. Реабилитация жертв репрессий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Фильмы о счастливой  жизни советских  людей.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Новые литературные журналы «Москва», «Нева», «Дружба народов», «Юность» и др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еабилитация жертв репрессий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«Кубанские казаки» (реж. И. А. Пырьев, 1950 г.); фильмы о войне, признанные на международных конкурсах: «Летят журавли» (М.К. Калатозов, 1957), «Баллада о солдате» (реж. Г.Н. Чухрай, 1959), «Судьба человека» (реж. С.Ф. Бондарчук, 1959) и др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Контроль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245-249, вопрос 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53-54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                                            </w:t>
            </w:r>
            <w:r>
              <w:rPr/>
              <w:t>Тема 4. Советский Союз в1965-1984 года.   2 часа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Конституция СССР 1977 год. «Золотой век» номенклатуры, возврат к традициям сталинской эпохи. Нарастание дефицита государственного бюджета, внешнего финансового долга, спад производства. Отставание советского производства и промышленных технологий на фоне развития капиталистических стран («японское чудо», «немецкое чудо»). Рост промышленных городов, ухудшение экологии. Попытки стабилизировать положение в сельском хозяйстве: развитие личных подсобных хозяйств, повышение закупочных цен, принятие Продовольственной программы (1982)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ефицит качественных товаров на потребительском рынке. Рост коррупции в высших управленческих сферах, иждивенчество населения у части населения. Наука: реализация проектов по созданию атомных электростанций, освоение нефтегазовых месторождений. Успехи учёных в электронике, лазерной технике, медицине и д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бзорно. Установление равенства (паритета) между СССР и США в гонке вооружений. Подписание  СССР, США и Великобританией Договора о запрещении испытаний ядерного оружия в трёх средах. Крах политики разрядки после соглашений в Хельсинки(1975). Война в Афганистане. Обострение отношений между СССР и Китаем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</w:rPr>
            </w:pPr>
            <w:r>
              <w:rPr>
                <w:b/>
              </w:rPr>
              <w:t>Словарь:  дефицит, коррупц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93"/>
              <w:ind w:left="-120" w:firstLine="480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250-254, вопрос 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                                            </w:t>
            </w:r>
            <w:r>
              <w:rPr/>
              <w:t>Тема 5. Культура, образование в эпоху развитого социализма (на отдельных примерах) – 2 час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Эпические произведения в литературе и кино. Олимпийские игры в Москве в 1980 году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Новые имена: В.Г. Астафьев, П.Л. Проскурин, В.И. Белов, В.М. Шукшин и др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Стр.261-266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5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ппозиция в среде интеллигенции. Тенденции к возрождению религиозного сознания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Б.Ш. Окуджава, В.С. Высоцкий, Ю.П. Любимов и др.  Правозащитная деятельность А.И. Солженицина,  А.Д. Сахарова и др.  Экологические движения против поворота сибирских рек, загрязнения озера Байкал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267-27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                                            </w:t>
            </w:r>
            <w:r>
              <w:rPr/>
              <w:t>Тема 6. Государственно-политический кризис  в  СССР (1985-1991) (обзорно)  -  4 часа.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57-58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иход к власти М.С. Горбачёва, попытка совершенствования      социализма, очищение от наследия сталинизма, возврат к идеям В.И. Ленин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Учреждение поста Президент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М.С. Горбачёв – открытый политик.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Первый этап перестройки (1985-1986): курс на ускорение социально-экономического   развития страны. Ломка административных структур управления народным хозяйством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торой этап перестройки (1987-1990). Анализ сложившейся в стране экономической  ситуации. Принятие ряда законов: «О государственном предприятии», «О кооперации в СССР». Нарастание экономического кризиса: «дефицитарная»  экономика, резкое ухудшение  уровня жизни народ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М.С. Горбачёв – первый и последний президент Советского Союза. Ликвидация    монопольного права КПСС на власть, начало становления многопартийной систем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Налаживание отношений с США, принятие пакета соглашений по сокращению   ядерного оружия. Вывод советских войск из Афганистана.  Признание СССР «Всеобщей декларации прав человека»,       законодательства о свободе эмиграции, снятие таможенных барьеров и др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textAlignment w:val="baseline"/>
              <w:rPr/>
            </w:pPr>
            <w:r>
              <w:rPr>
                <w:color w:val="666666"/>
              </w:rPr>
              <w:t>Учащиеся должны</w:t>
            </w:r>
            <w:r>
              <w:rPr>
                <w:b/>
                <w:color w:val="666666"/>
              </w:rPr>
              <w:t xml:space="preserve">  знать:</w:t>
            </w:r>
          </w:p>
          <w:p>
            <w:pPr>
              <w:pStyle w:val="Normal"/>
              <w:shd w:fill="FFFFFF" w:val="clear"/>
              <w:spacing w:lineRule="atLeast" w:line="293"/>
              <w:textAlignment w:val="baseline"/>
              <w:rPr>
                <w:color w:val="666666"/>
              </w:rPr>
            </w:pPr>
            <w:r>
              <w:rPr>
                <w:color w:val="666666"/>
              </w:rPr>
              <w:t xml:space="preserve">       </w:t>
            </w:r>
            <w:r>
              <w:rPr>
                <w:color w:val="666666"/>
              </w:rPr>
              <w:t>- имена первых героев космоса, главных исторических персонажей политической жизни СССР, имена предыдущих президентов и действующего президента, известных писателей, художников, деятелей наук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273-27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59-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нешняя политика СССР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Утрата доверия   к правящей   партийной верхушке в странах социалистического лагеря, нарастание оппозиционных   настроений. Развал социалистической системы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Подписание   международного договора о воссоединении двух Германий. Восстановление культурных и экономических связей с государством Израиль. Отказ СССР от поддержки диктаторских режимов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онтроль. Тестировани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273-278, вопрос 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ab/>
              <w:t xml:space="preserve">    Тема 7. Развитие политической системы в обновлённой  России (1991-2000)   -   3 часа.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61-62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Тема 7. Развитие политической системы в обновлённой  России (1991-2000)   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рах КПСС, распад СССР, Беловежское соглашение в декабре 1991 года. Сложение М.С. Горбачёвым полномочий президента ССС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</w:t>
            </w:r>
            <w:r>
              <w:rPr/>
              <w:t>Попытка государственного переворота (путч) в августе 1994 года.  Поражение путчистов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Декларация о государственном суверенитете России и введение поста Президента России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ризис власти 1993 года. Государственный кризис накануне нового тысячелетия. Новый этап экономических реформ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Новые символы государства. Б.Н. Ельцин – первый президент России. Развитие многопартийной системы. Принятие новой Конституции РФ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Рост цен, ухудшение материального положения населения страны, массовая безработица, межэтнические конфликты. Оказание финансовой помощи России со стороны Всемирного банка, гуманитарная помощь западных стран. Новый этап экономических реформ в России: поддержка российских реформ Международным валютным фондом, позитивные сдвиги в экономике страны в 1999-2000 года: удорожание импорта, повышение цен на нефть на международном рынке. Выборы второго президента – В.В. Путина (2000). 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93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Стр.279-282,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284-285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 289-295, вопрос 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63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Наука и культур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вобода вероисповедания. Признание государством важнейших христианских праздников.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Тяжёлое финансовое положение науки, образования, культуры, связанное с финансовым дефицитом. Усиление влияния СМИ на общественное сознание граждан страны. 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онтроль. Тестирование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зменения в отношениях государства и Русской православной церкви.  Восстановление и строительство православных     храмов в России. Храм Христа Спасителя в Москв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297-302, вопрос 3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                                             </w:t>
            </w:r>
            <w:r>
              <w:rPr/>
              <w:t>Тема 8. Политика России на рубеже веков и в начале  нового тысячелетия.  -  3 часа.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64-65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                                             </w:t>
            </w:r>
            <w:r>
              <w:rPr/>
              <w:t xml:space="preserve">Тема 8. Политика России на рубеже веков и в начале  нового тысячелетия 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Современный мир на карте истории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1 сентября 2001 года – поворотная веха в объединении  государств против      международного терроризма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93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тр. 303-309,вопрос 3,стр.30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одготовка к обобщающему уроку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6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бобщающий урок. Россия -   ведущая мировая держава                    на арене    современной истории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Усиление внимания президента и правительства к нуждам армии, социальной защите населе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93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293"/>
        <w:jc w:val="center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нд оценочных средств для 9 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93"/>
        <w:jc w:val="center"/>
        <w:textAlignment w:val="baselin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549390" cy="1427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265"/>
                              <w:gridCol w:w="3401"/>
                              <w:gridCol w:w="1847"/>
                              <w:gridCol w:w="1984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03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С.Е. Воробьёв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сты по истории России, 9 класс «Экзамен» Москва 2019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кина Э.Г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тематического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.А.Артасов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ные работы. История России 9 класс к учебнику Арсентьева Н.М., М.: Просвещение2017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кина Э.Г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тематического контро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12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265"/>
                        <w:gridCol w:w="3401"/>
                        <w:gridCol w:w="1847"/>
                        <w:gridCol w:w="1984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03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 класс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.Е. Воробьёв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ы по истории России, 9 класс «Экзамен» Москва 2019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кина Э.Г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тематического контроля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А.Артасов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ные работы. История России 9 класс к учебнику Арсентьева Н.М., М.: Просвещение2017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кина Э.Г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тематического контро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формы</w:t>
      </w:r>
    </w:p>
    <w:p>
      <w:pPr>
        <w:pStyle w:val="Z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фор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350"/>
        </w:tabs>
        <w:ind w:left="1350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aneditbody">
    <w:name w:val="canedit body"/>
    <w:basedOn w:val="Style14"/>
    <w:qFormat/>
    <w:rPr/>
  </w:style>
  <w:style w:type="character" w:styleId="Caneditbreakword">
    <w:name w:val="canedit break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tLeast" w:line="510" w:before="280" w:after="280"/>
      <w:ind w:left="150" w:right="150" w:hanging="0"/>
    </w:pPr>
    <w:rPr>
      <w:rFonts w:ascii="Verdana" w:hAnsi="Verdana" w:eastAsia="Arial Unicode MS" w:cs="Verdana"/>
      <w:sz w:val="33"/>
      <w:szCs w:val="33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4:49:00Z</dcterms:created>
  <dc:creator>Олег</dc:creator>
  <dc:description/>
  <dc:language>en-US</dc:language>
  <cp:lastModifiedBy>user</cp:lastModifiedBy>
  <dcterms:modified xsi:type="dcterms:W3CDTF">2019-07-29T04:49:00Z</dcterms:modified>
  <cp:revision>2</cp:revision>
  <dc:subject/>
  <dc:title>Автономное муниципальное общеобразовательное учреждение</dc:title>
</cp:coreProperties>
</file>